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БЛАГОВЕЩЕНСКАЯ ГОРОДСКАЯ ДУМА</w:t>
      </w:r>
    </w:p>
    <w:p>
      <w:pPr>
        <w:pStyle w:val="ConsPlusTitle"/>
        <w:widowControl/>
        <w:jc w:val="center"/>
        <w:rPr/>
      </w:pPr>
      <w:r>
        <w:rPr/>
        <w:t>(пятый созыв)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ЕШЕНИЕ</w:t>
      </w:r>
    </w:p>
    <w:p>
      <w:pPr>
        <w:pStyle w:val="ConsPlusTitle"/>
        <w:widowControl/>
        <w:jc w:val="center"/>
        <w:rPr/>
      </w:pPr>
      <w:r>
        <w:rPr/>
        <w:t>от 26 мая 2011 г. N 26/54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ОТЧЕТА ОБ ИСПОЛНЕНИИ ГОРОДСКОГО БЮДЖЕТА</w:t>
      </w:r>
    </w:p>
    <w:p>
      <w:pPr>
        <w:pStyle w:val="ConsPlusTitle"/>
        <w:widowControl/>
        <w:jc w:val="center"/>
        <w:rPr/>
      </w:pPr>
      <w:r>
        <w:rPr/>
        <w:t>ЗА 2010 ГОД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ссмотрев представленный главой администрации города Благовещенска отчет об исполнении городского бюджета за 2010 год, учитывая заключение контрольно-счетной палаты города Благовещенска, заключение оргкомитета по публичным слушаниям по отчету об исполнении городского бюджета за 2010 год и заключение комитета Благовещенской городской Думы по бюджету, финансам и налогам, Благовещенская городская Дума решил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отчет об исполнении городского </w:t>
      </w:r>
      <w:hyperlink r:id="rId2">
        <w:r>
          <w:rPr>
            <w:rStyle w:val="InternetLink"/>
            <w:rFonts w:cs="Calibri"/>
            <w:color w:val="0000FF"/>
          </w:rPr>
          <w:t>бюджета</w:t>
        </w:r>
      </w:hyperlink>
      <w:r>
        <w:rPr>
          <w:rFonts w:cs="Calibri"/>
        </w:rPr>
        <w:t xml:space="preserve"> города Благовещенска за 2010 год по доходам в сумме 4807348 тыс. рублей и по расходам в сумме 3499335 тыс. рублей с превышением доходов над расходами (профицит городского бюджета) в сумме 1308013 тыс. рублей и со следующими показателям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исполнение доходов городского бюджета за 2010 год по кодам классификации доходов бюджетов согласно </w:t>
      </w:r>
      <w:hyperlink r:id="rId3">
        <w:r>
          <w:rPr>
            <w:rStyle w:val="InternetLink"/>
            <w:rFonts w:cs="Calibri"/>
            <w:color w:val="0000FF"/>
          </w:rPr>
          <w:t>приложению N 1</w:t>
        </w:r>
      </w:hyperlink>
      <w:r>
        <w:rPr>
          <w:rFonts w:cs="Calibri"/>
        </w:rPr>
        <w:t xml:space="preserve"> к настоящему реш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исполнение доходов городского бюджета за 2010 год по кодам видов доходов, подвидов доходов, классификации операций сектора государственного управления, относящихся к доходам бюджета, согласно </w:t>
      </w:r>
      <w:hyperlink r:id="rId4">
        <w:r>
          <w:rPr>
            <w:rStyle w:val="InternetLink"/>
            <w:rFonts w:cs="Calibri"/>
            <w:color w:val="0000FF"/>
          </w:rPr>
          <w:t>приложению N 2</w:t>
        </w:r>
      </w:hyperlink>
      <w:r>
        <w:rPr>
          <w:rFonts w:cs="Calibri"/>
        </w:rPr>
        <w:t xml:space="preserve"> к настоящему реш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исполнение расходов городского бюджета за 2010 год по ведомственной структуре расходов согласно </w:t>
      </w:r>
      <w:hyperlink r:id="rId5">
        <w:r>
          <w:rPr>
            <w:rStyle w:val="InternetLink"/>
            <w:rFonts w:cs="Calibri"/>
            <w:color w:val="0000FF"/>
          </w:rPr>
          <w:t>приложению N 3</w:t>
        </w:r>
      </w:hyperlink>
      <w:r>
        <w:rPr>
          <w:rFonts w:cs="Calibri"/>
        </w:rPr>
        <w:t xml:space="preserve"> к настоящему реш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исполнение расходов городского бюджета за 2010 год по разделам и подразделам классификации расходов бюджетов согласно </w:t>
      </w:r>
      <w:hyperlink r:id="rId6">
        <w:r>
          <w:rPr>
            <w:rStyle w:val="InternetLink"/>
            <w:rFonts w:cs="Calibri"/>
            <w:color w:val="0000FF"/>
          </w:rPr>
          <w:t>приложению N 4</w:t>
        </w:r>
      </w:hyperlink>
      <w:r>
        <w:rPr>
          <w:rFonts w:cs="Calibri"/>
        </w:rPr>
        <w:t xml:space="preserve"> к настоящему реш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исполнение источников финансирования дефицита городского бюджета за 2010 год по кодам классификации источников финансирования дефицитов бюджетов согласно </w:t>
      </w:r>
      <w:hyperlink r:id="rId7">
        <w:r>
          <w:rPr>
            <w:rStyle w:val="InternetLink"/>
            <w:rFonts w:cs="Calibri"/>
            <w:color w:val="0000FF"/>
          </w:rPr>
          <w:t>приложению N 5</w:t>
        </w:r>
      </w:hyperlink>
      <w:r>
        <w:rPr>
          <w:rFonts w:cs="Calibri"/>
        </w:rPr>
        <w:t xml:space="preserve"> к настоящему реш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исполнение источников финансирования дефицита городского бюджета за 2010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</w:t>
      </w:r>
      <w:hyperlink r:id="rId8">
        <w:r>
          <w:rPr>
            <w:rStyle w:val="InternetLink"/>
            <w:rFonts w:cs="Calibri"/>
            <w:color w:val="0000FF"/>
          </w:rPr>
          <w:t>приложению N 6</w:t>
        </w:r>
      </w:hyperlink>
      <w:r>
        <w:rPr>
          <w:rFonts w:cs="Calibri"/>
        </w:rPr>
        <w:t xml:space="preserve"> к 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Настоящее решение вступает в силу со дня подпис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Настоящее решение подлежит официальному опубликованию в газете "Благовещенск" не позднее 10 дней после его подпис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лав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униципального образ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рода Благовещенск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А.КОБЕЛЕВ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N 1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реш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Благовещенской городской Думы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6 мая 2011 г. N 26/54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/>
      </w:pPr>
      <w:r>
        <w:rPr/>
        <w:t>ИСПОЛНЕНИЕ ДОХОДОВ ГОРОДСКОГО БЮДЖЕТА ЗА 2010 ГОД ПО КОДАМ</w:t>
      </w:r>
    </w:p>
    <w:p>
      <w:pPr>
        <w:pStyle w:val="ConsPlusTitle"/>
        <w:widowControl/>
        <w:jc w:val="center"/>
        <w:rPr/>
      </w:pPr>
      <w:r>
        <w:rPr/>
        <w:t>КЛАССИФИКАЦИИ ДОХОДОВ БЮДЖЕ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(тыс. руб.)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4725"/>
        <w:gridCol w:w="1485"/>
        <w:gridCol w:w="1350"/>
      </w:tblGrid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д бюджетной  </w:t>
              <w:br/>
              <w:t xml:space="preserve">классификации РФ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именование показателя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очненный</w:t>
              <w:br/>
              <w:t xml:space="preserve">план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сполнено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00000000000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ХОДЫ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4573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08824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000000000000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ЛОГИ НА ПРИБЫЛЬ, ДОХОДЫ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0348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28898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000000000000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ЛОГИ НА СОВОКУПНЫЙ ДОХОД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8100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0596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000000000000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ЛОГИ НА ИМУЩЕСТВО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999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3918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000000000000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ОСУДАРСТВЕННАЯ ПОШЛИНА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422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3270   </w:t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000000000000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ДОЛЖЕННОСТЬ И ПЕРЕРАСЧЕТЫ       </w:t>
              <w:br/>
              <w:t xml:space="preserve">ПО ОТМЕНЕННЫМ НАЛОГАМ, СБОРАМ И   </w:t>
              <w:br/>
              <w:t xml:space="preserve">ИНЫМ ОБЯЗАТЕЛЬНЫМ ПЛАТЕЖАМ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28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8       </w:t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000000000000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ИСПОЛЬЗОВАНИЯ ИМУЩЕСТВА,</w:t>
              <w:br/>
              <w:t xml:space="preserve">НАХОДЯЩЕГОСЯ В ГОСУДАРСТВЕННОЙ И  </w:t>
              <w:br/>
              <w:t xml:space="preserve">МУНИЦИПАЛЬНОЙ СОБСТВЕННОСТИ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7057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74825   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000000000000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АТЕЖИ ПРИ ПОЛЬЗОВАНИИ ПРИРОДНЫМИ</w:t>
              <w:br/>
              <w:t xml:space="preserve">РЕСУРСАМИ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960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694    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000000000000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ОКАЗАНИЯ ПЛАТНЫХ УСЛУГ И</w:t>
              <w:br/>
              <w:t xml:space="preserve">КОМПЕНСАЦИИ ЗАТРАТ ГОСУДАРСТВ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200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8400    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000000000000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ХОДЫ ОТ ПРОДАЖИ МАТЕРИАЛЬНЫХ И  </w:t>
              <w:br/>
              <w:t xml:space="preserve">НЕМАТЕРИАЛЬНЫХ АКТИВОВ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960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5191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000000000000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ДМИНИСТРАТИВНЫЕ ПЛАТЕЖИ И СБОРЫ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50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36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000000000000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1878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5699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000000000000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ЧИЕ НЕНАЛОГОВЫЕ ДОХОДЫ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0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4      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000000000000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ЗВРАТ ОСТАТКОВ СУБСИДИЙ И       </w:t>
              <w:br/>
              <w:t xml:space="preserve">СУБВЕНЦИЙ ПРОШЛЫХ ЛЕТ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2432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24325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000000000000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ЕЗВОЗМЕЗДНЫЕ ПОСТУПЛЕНИЯ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0066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98524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СЕГО ДОХОДОВ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64640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807348 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N 2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реш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Благовещенской городской Думы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6 мая 2011 г. N 26/54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/>
      </w:pPr>
      <w:r>
        <w:rPr/>
        <w:t>ИСПОЛНЕНИЕ ДОХОДОВ ГОРОДСКОГО БЮДЖЕТА ЗА 2010 ГОД ПО КОДАМ</w:t>
      </w:r>
    </w:p>
    <w:p>
      <w:pPr>
        <w:pStyle w:val="ConsPlusTitle"/>
        <w:widowControl/>
        <w:jc w:val="center"/>
        <w:rPr/>
      </w:pPr>
      <w:r>
        <w:rPr/>
        <w:t>ВИДОВ ДОХОДОВ, ПОДВИДОВ ДОХОДОВ, КЛАССИФИКАЦИИ ОПЕРАЦИЙ</w:t>
      </w:r>
    </w:p>
    <w:p>
      <w:pPr>
        <w:pStyle w:val="ConsPlusTitle"/>
        <w:widowControl/>
        <w:jc w:val="center"/>
        <w:rPr/>
      </w:pPr>
      <w:r>
        <w:rPr/>
        <w:t>СЕКТОРА ГОСУДАРСТВЕННОГО УПРАВЛЕНИЯ, ОТНОСЯЩИХСЯ</w:t>
      </w:r>
    </w:p>
    <w:p>
      <w:pPr>
        <w:pStyle w:val="ConsPlusTitle"/>
        <w:widowControl/>
        <w:jc w:val="center"/>
        <w:rPr/>
      </w:pPr>
      <w:r>
        <w:rPr/>
        <w:t>К ДОХОДАМ БЮДЖ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(тыс. руб.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┬──────────────────────────────────┬──────────┬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Код бюджетной  │     Наименование показателя      │Уточненный│Исполнен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лассификации РФ │                                  │   план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┼──────────────────────────────────┼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000000000000000│ДОХОДЫ                            │2345732   │2508824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┼──────────────────────────────────┼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100000000000000│НАЛОГИ НА ПРИБЫЛЬ, ДОХОДЫ         │1403486   │1428898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┼──────────────────────────────────┼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102000010000110│Налог на доходы физических лиц    │1403486   │1428898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┼──────────────────────────────────┼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500000000000000│НАЛОГИ НА СОВОКУПНЫЙ ДОХОД        │281004    │300596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┼──────────────────────────────────┼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502000020000110│Единый налог на вмененный доход   │276004    │294648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для отдельных видов деятельности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503000010000110│Единый сельскохозяйственный налог │5000      │5948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┼──────────────────────────────────┼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600000000000000│НАЛОГИ НА ИМУЩЕСТВО               │159999    │193918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┼──────────────────────────────────┼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601000000000110│Налог на имущество физических лиц │21032     │35930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604000020000110│Транспортный налог                │26520     │28580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605000020000110│Налог на игорный бизнес           │          │804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606000000000110│Земельный налог                   │112447    │128604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┼──────────────────────────────────┼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800000000000000│ГОСУДАРСТВЕННАЯ ПОШЛИНА           │74224     │103270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┼──────────────────────────────────┼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803010010000110│Государственная пошлина по делам, │33915     │33342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рассматриваемым в судах общей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юрисдикции, мировыми судьями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(за исключением государственной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пошлины по делам, рассматриваемым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Верховным Судом Российской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Федерации)             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807140010000110│Государственная пошлина           │40039     │69492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за государственную регистрацию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транспортных средств и иные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юридически значимые действия,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связанные с изменениями и выдачей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документов на транспортные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средства, выдачей регистрационных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знаков, приемом квалификационных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экзаменов на получение прав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на управление транспортными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средствами             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807150010000110│Государственная пошлина за выдачу │30        │30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разрешения на установку рекламной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конструкции            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807173010000110│Государственная пошлина за выдачу │240       │406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органом местного самоуправления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городского округа специального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разрешения на движение 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по автомобильным дорогам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транспортных средств,  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осуществляющих перевозки опасных,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тяжеловесных и (или)   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крупногабаритных грузов           │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┼──────────────────────────────────┼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900000000000000│ЗАДОЛЖЕННОСТЬ И ПЕРЕРАСЧЕТЫ       │1928      │38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ПО ОТМЕНЕННЫМ НАЛОГАМ, СБОРАМ И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ИНЫМ ОБЯЗАТЕЛЬНЫМ ПЛАТЕЖАМ        │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┼──────────────────────────────────┼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100000000000000│ДОХОДЫ ОТ ИСПОЛЬЗОВАНИЯ ИМУЩЕСТВА,│170578    │174825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НАХОДЯЩЕГОСЯ В ГОСУДАРСТВЕННОЙ И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МУНИЦИПАЛЬНОЙ СОБСТВЕННОСТИ       │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┼──────────────────────────────────┼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105010040000120│Доходы, получаемые в виде арендной│75200     │82645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платы за земельные участки,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государственная собственность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на которые не разграничена и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которые расположены в границах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городских округов, а также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средства от продажи права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на заключение договоров аренды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указанных земельных участков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105024040000120│Доходы, получаемые в виде арендной│10000     │8074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платы, а также средства от продажи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права на заключение договоров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аренды за земли, находящиеся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в собственности городских округов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(за исключением земельных участков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муниципальных автономных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учреждений)            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105034040000120│Доходы от сдачи в аренду          │1100      │2253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имущества, находящегося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в оперативном управлении органов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управления городских округов и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созданных ими учреждений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(за исключением имущества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муниципальных автономных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учреждений)            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107014040000120│Доходы от перечисления части      │15638     │15938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прибыли, остающейся после уплаты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налогов и иных обязательных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платежей муниципальных унитарных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предприятий, созданных городскими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округами               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109034040000120│Доходы от эксплуатации и          │40        │1269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использования имущества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автомобильных дорог, находящихся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в собственности городских округов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109044040000120│Прочие поступления                │68600     │64646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от использования имущества,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находящегося в собственности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городских округов (за исключением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имущества муниципальных автономных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учреждений, а также имущества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муниципальных унитарных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предприятий, в том числе казенных)│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┼──────────────────────────────────┼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200000000000000│ПЛАТЕЖИ ПРИ ПОЛЬЗОВАНИИ ПРИРОДНЫМИ│6960      │10694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РЕСУРСАМИ                         │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┼──────────────────────────────────┼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201000010000120│Плата за негативное воздействие   │6960      │10694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на окружающую среду               │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┼──────────────────────────────────┼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300000000000000│ДОХОДЫ ОТ ОКАЗАНИЯ ПЛАТНЫХ УСЛУГ И│18200     │38400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КОМПЕНСАЦИИ ЗАТРАТ ГОСУДАРСТВА    │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┼──────────────────────────────────┼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303040040000130│Прочие доходы от оказания платных │18200     │38400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услуг получателями средств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бюджетов городских округов и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компенсации затрат бюджетов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городских округов                 │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┼──────────────────────────────────┼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400000000000000│ДОХОДЫ ОТ ПРОДАЖИ МАТЕРИАЛЬНЫХ И  │199600    │215191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НЕМАТЕРИАЛЬНЫХ АКТИВОВ            │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┼──────────────────────────────────┼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401040040000410│Доходы от продажи квартир,        │0         │331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находящихся в собственности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городских округов      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402033040000410│Доходы от реализации иного        │146100    │15032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имущества, находящегося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в собственности городских округов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(за исключением имущества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муниципальных автономных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учреждений, а также имущества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муниципальных унитарных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предприятий, в том числе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казенных), в части реализации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основных средств по указанному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имуществу              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406012040000430│Доходы от продажи земельных       │36000     │47921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участков, государственная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собственность на которые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не разграничена и которые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расположены в границах городских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округов                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406024040000430│Доходы от продажи земельных       │17500     │16617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участков, находящихся  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в собственности городских округов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(за исключением земельных участков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муниципальных автономных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учреждений)                       │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┼──────────────────────────────────┼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500000000000000│АДМИНИСТРАТИВНЫЕ ПЛАТЕЖИ И СБОРЫ  │2150      │1436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┼──────────────────────────────────┼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502040040000140│Платежи, взимаемые организациями  │2150      │1436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городских округов за выполнение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определенных функций              │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┼──────────────────────────────────┼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600000000000000│ШТРАФЫ, САНКЦИИ, ВОЗМЕЩЕНИЕ УЩЕРБА│51878     │65699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┼──────────────────────────────────┼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700000000000000│ПРОЧИЕ НЕНАЛОГОВЫЕ ДОХОДЫ         │50        │18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┼──────────────────────────────────┼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900000000000000│ВОЗВРАТ ОСТАТКОВ СУБСИДИЙ И       │- 24325   │- 24325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СУБВЕНЦИЙ ПРОШЛЫХ ЛЕТ             │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┼──────────────────────────────────┼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000000000000000│БЕЗВОЗМЕЗДНЫЕ ПОСТУПЛЕНИЯ         │2300668   │2298524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┼──────────────────────────────────┼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201000000000151│Дотации бюджетам субъектов        │6375      │600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Российской Федерации и 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муниципальных образований         │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┼──────────────────────────────────┼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201001040000151│Дотации бюджетам городских округов│6375      │600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на выравнивание бюджетной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обеспеченности                    │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┼──────────────────────────────────┼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202000000000151│Субсидии бюджетам субъектов       │1790929   │1790671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Российской Федерации и 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муниципальных образований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(межбюджетные субсидии)           │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┼──────────────────────────────────┼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202008040000151│Субсидии бюджетам городских       │15889     │15889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округов на обеспечение жильем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молодых семей          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202077040000151│Субсидии бюджетам городских       │1114863   │1114863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округов на бюджетные инвестиции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в объекты капитального 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строительства собственности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муниципальных образований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202078040000151│Субсидии бюджетам городских       │47500     │47500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округов на бюджетные инвестиции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для модернизации объектов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коммунальной инфраструктуры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202088040000151│Субсидии бюджетам городских       │337098    │337098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округов на обеспечение мероприятий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по капитальному ремонту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многоквартирных домов и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переселению граждан из аварийного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жилищного фонда за счет средств,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поступивших от государственной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корпорации Фонд содействия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реформированию жилищно -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коммунального хозяйства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202089040000151│Субсидии бюджетам городских       │22090     │22090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округов на обеспечение мероприятий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по капитальному ремонту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многоквартирных домов и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переселению граждан из аварийного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жилищного фонда за счет средств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бюджетов               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202102040000151│Субсидии бюджетам на закупку      │19147     │18889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автотранспортных средств и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коммунальной техники   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202999040000151│Прочие субсидии бюджетам городских│234342    │23434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округов                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в том числе:           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субсидии на софинансирование      │189       │189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расходов по сопровождению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программного обеспечения,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используемого финансовыми органами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при организации исполнения местных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бюджетов               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софинансирование расходов         │19730     │19730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по организации коммунального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хозяйства              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долгосрочная целевая программа    │1273      │1273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"Предупреждение и борьба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с социально значимыми  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заболеваниями в Амурской области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 xml:space="preserve">на 2009 - 2010 годы", </w:t>
      </w:r>
      <w:hyperlink r:id="rId9">
        <w:r>
          <w:rPr>
            <w:rStyle w:val="InternetLink"/>
            <w:color w:val="0000FF"/>
          </w:rPr>
          <w:t>подпрограмма</w:t>
        </w:r>
      </w:hyperlink>
      <w:r>
        <w:rPr/>
        <w:t>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"Вакцинопрофилактика"  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долгосрочная целевая программа    │15000     │15000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"Предупреждение и борьба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с социально значимыми  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заболеваниями в Амурской области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 xml:space="preserve">на 2009 - 2010 годы", </w:t>
      </w:r>
      <w:hyperlink r:id="rId10">
        <w:r>
          <w:rPr>
            <w:rStyle w:val="InternetLink"/>
            <w:color w:val="0000FF"/>
          </w:rPr>
          <w:t>подпрограмма</w:t>
        </w:r>
      </w:hyperlink>
      <w:r>
        <w:rPr/>
        <w:t>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"Совершенствование медицинской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помощи больным с сердечно -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сосудистыми заболеваниями"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нсультантПлюс: примечани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   официальном   тексте   документа,   видимо,   допущена   опечатка:</w:t>
      </w:r>
    </w:p>
    <w:p>
      <w:pPr>
        <w:pStyle w:val="ConsPlusNonformat"/>
        <w:widowControl/>
        <w:rPr/>
      </w:pPr>
      <w:r>
        <w:rPr/>
        <w:t>подпрограмма  в рамках долгосрочной целевой программы "Развитие образования</w:t>
      </w:r>
    </w:p>
    <w:p>
      <w:pPr>
        <w:pStyle w:val="ConsPlusNonformat"/>
        <w:widowControl/>
        <w:rPr/>
      </w:pPr>
      <w:r>
        <w:rPr/>
        <w:t>Амурской   области   на  2009  -  2015  годы", утвержденной  постановлением</w:t>
      </w:r>
    </w:p>
    <w:p>
      <w:pPr>
        <w:pStyle w:val="ConsPlusNonformat"/>
        <w:widowControl/>
        <w:rPr/>
      </w:pPr>
      <w:r>
        <w:rPr/>
        <w:t>Правительства    Амурской    области    от   15.11.2008   N 278, называется</w:t>
      </w:r>
    </w:p>
    <w:p>
      <w:pPr>
        <w:pStyle w:val="ConsPlusNonformat"/>
        <w:widowControl/>
        <w:rPr/>
      </w:pPr>
      <w:r>
        <w:rPr/>
        <w:t>"Совершенствование   питания   в  общеобразовательных  учреждениях",  а  не</w:t>
      </w:r>
    </w:p>
    <w:p>
      <w:pPr>
        <w:pStyle w:val="ConsPlusNonformat"/>
        <w:widowControl/>
        <w:rPr/>
      </w:pPr>
      <w:r>
        <w:rPr/>
        <w:t>"Совершенствование питания в образовательных учреждениях Амурской области"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hyperlink r:id="rId11">
        <w:r>
          <w:rPr>
            <w:rStyle w:val="InternetLink"/>
            <w:color w:val="0000FF"/>
          </w:rPr>
          <w:t>подпрограмма</w:t>
        </w:r>
      </w:hyperlink>
      <w:r>
        <w:rPr/>
        <w:t xml:space="preserve"> "Совершенствование   │1119      │1119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питания в образовательных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учреждениях Амурской области"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hyperlink r:id="rId12">
        <w:r>
          <w:rPr>
            <w:rStyle w:val="InternetLink"/>
            <w:color w:val="0000FF"/>
          </w:rPr>
          <w:t>подпрограмма</w:t>
        </w:r>
      </w:hyperlink>
      <w:r>
        <w:rPr/>
        <w:t xml:space="preserve"> "Развитие системы    │29218     │29218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дошкольного образования"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софинансирование расходов         │6200      │620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по развитию улично-дорожной сети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субсидия на мероприятия           │450       │450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по развитию зимних видов спорта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в рамках долгосрочной целевой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hyperlink r:id="rId13">
        <w:r>
          <w:rPr>
            <w:rStyle w:val="InternetLink"/>
            <w:color w:val="0000FF"/>
          </w:rPr>
          <w:t>программы</w:t>
        </w:r>
      </w:hyperlink>
      <w:r>
        <w:rPr/>
        <w:t xml:space="preserve"> "Развитие физической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культуры и спорта в Амурской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области на 2009 - 2010 годы"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софинансирование расходов,        │1199      │1199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связанных с ремонтом памятников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воинам-амурцам, погибшим в годы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Великой Отечественной войны и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войны с Японией 1945 года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расходы, связанные с частичной    │20612     │20612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оплатой стоимости путевок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для детей работающих граждан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в организации отдыха и 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оздоровления детей в каникулярное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время                  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 xml:space="preserve">долгосрочная целевая </w:t>
      </w:r>
      <w:hyperlink r:id="rId14">
        <w:r>
          <w:rPr>
            <w:rStyle w:val="InternetLink"/>
            <w:color w:val="0000FF"/>
          </w:rPr>
          <w:t>программа</w:t>
        </w:r>
      </w:hyperlink>
      <w:r>
        <w:rPr/>
        <w:t xml:space="preserve">    │78091     │78091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"Развитие социальной и инженерной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инфраструктуры территорий Амурской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области на период до 2013 года"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софинансирование расходов,        │5850      │585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связанных с обеспечением пожарной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и антитеррористической 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безопасности образовательных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учреждений             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субсидии на текущий ремонт и      │881       │881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материально-техническое оснащение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муниципальных стационарных детских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оздоровительных лагерей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расходы на обеспечение повышения  │91        │91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степени благоустройства жилых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домов ветеранов Великой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Отечественной войны, включая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расходы на строительство и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подключение систем коммунальной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инфраструктуры         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субсидии на софинансирование      │36000     │36000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расходов, связанных    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с реконструкцией стадионов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 xml:space="preserve">долгосрочная целевая </w:t>
      </w:r>
      <w:hyperlink r:id="rId15">
        <w:r>
          <w:rPr>
            <w:rStyle w:val="InternetLink"/>
            <w:color w:val="0000FF"/>
          </w:rPr>
          <w:t>программа</w:t>
        </w:r>
      </w:hyperlink>
      <w:r>
        <w:rPr/>
        <w:t xml:space="preserve">    │220       │220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"Обеспечение безопасности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дорожного движения в Амурской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области на 2009 - 2013 годы"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 xml:space="preserve">Амурская </w:t>
      </w:r>
      <w:hyperlink r:id="rId16">
        <w:r>
          <w:rPr>
            <w:rStyle w:val="InternetLink"/>
            <w:color w:val="0000FF"/>
          </w:rPr>
          <w:t>программа</w:t>
        </w:r>
      </w:hyperlink>
      <w:r>
        <w:rPr/>
        <w:t xml:space="preserve"> "Поэтапный     │6574      │6574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переход на отпуск ресурсов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(тепловой энергии, горячей и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холодной воды, электрической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энергии, газа) потребителям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в соответствии с показаниями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коллективных (общедомовых)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приборов учета потребления таких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ресурсов на территории Амурской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области в 2010 году"   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приобретение музыкальных          │1200      │120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инструментов для обеспечения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образовательного процесса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в образовательных учреждениях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дополнительного образования детей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(школа искусств, музыкальная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школа)                 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мероприятия по строительству      │9000      │900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спортивных объектов муниципальной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собственности          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расходы по содержанию граждан     │1445      │144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пожилого возраста, инвалидов,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детей, оставшихся без попечения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родителей, и детей, оказавшихся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в трудной ситуации, находящихся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в ЛПУ                             │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┼──────────────────────────────────┼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203000000000151│Субвенции бюджетам субъектов      │128878    │127367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Российской Федерации и 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муниципальных образований         │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┼──────────────────────────────────┼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203002040000151│Субвенции бюджетам городских      │947       │947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округов на осуществление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полномочий по подготовке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проведения статистических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переписей              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203021040000151│Субвенции бюджетам городских      │23466     │23466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округов на ежемесячное денежное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вознаграждение за классное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руководство            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203026040000151│Субвенции бюджетам городских      │18981     │18981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округов на обеспечение жилыми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помещениями детей-сирот, детей,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оставшихся без попечения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родителей, а также детей,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находящихся под опекой 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(попечительством), не имеющих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закрепленного жилого помещения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203027040000151│Субвенции бюджетам городских      │33433     │3343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округов на содержание ребенка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в семье опекуна и приемной семье,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а также вознаграждение,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причитающееся приемному родителю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203029040000151│Субвенции бюджетам городских      │24111     │24111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округов на компенсацию части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родительской платы за содержание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ребенка в муниципальных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образовательных учреждениях,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реализующих основную   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общеобразовательную программу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дошкольного образования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203055040000151│Субвенции бюджетам городских      │17058     │16304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округов на денежные выплаты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медицинскому персоналу 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фельдшерско-акушерских пунктов,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врачам, фельдшерам и медицинским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сестрам скорой медицинской помощи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203999040000151│Прочие субвенции бюджетам         │10882     │10125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городских округов      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в том числе:           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на финансовое обеспечение         │1272      │1272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полномочий по организации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деятельности административных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комиссий               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 xml:space="preserve">на реализацию </w:t>
      </w:r>
      <w:hyperlink r:id="rId17">
        <w:r>
          <w:rPr>
            <w:rStyle w:val="InternetLink"/>
            <w:color w:val="0000FF"/>
          </w:rPr>
          <w:t>Закона</w:t>
        </w:r>
      </w:hyperlink>
      <w:r>
        <w:rPr/>
        <w:t xml:space="preserve"> Амурской     │1300      │130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области "О комиссиях по делам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несовершеннолетних и защите их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прав"                  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 xml:space="preserve">на реализацию </w:t>
      </w:r>
      <w:hyperlink r:id="rId18">
        <w:r>
          <w:rPr>
            <w:rStyle w:val="InternetLink"/>
            <w:color w:val="0000FF"/>
          </w:rPr>
          <w:t>Закона</w:t>
        </w:r>
      </w:hyperlink>
      <w:r>
        <w:rPr/>
        <w:t xml:space="preserve"> Амурской     │399       │399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области "О наделении органов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местного самоуправления Амурской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области государственными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полномочиями в сфере охраны труда"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 xml:space="preserve">на реализацию </w:t>
      </w:r>
      <w:hyperlink r:id="rId19">
        <w:r>
          <w:rPr>
            <w:rStyle w:val="InternetLink"/>
            <w:color w:val="0000FF"/>
          </w:rPr>
          <w:t>Закона</w:t>
        </w:r>
      </w:hyperlink>
      <w:r>
        <w:rPr/>
        <w:t xml:space="preserve"> Амурской     │326       │326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области "О дополнительных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гарантиях по социальной поддержке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детей-сирот и детей, оставшихся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без попечения родителей"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 xml:space="preserve">на реализацию </w:t>
      </w:r>
      <w:hyperlink r:id="rId20">
        <w:r>
          <w:rPr>
            <w:rStyle w:val="InternetLink"/>
            <w:color w:val="0000FF"/>
          </w:rPr>
          <w:t>Закона</w:t>
        </w:r>
      </w:hyperlink>
      <w:r>
        <w:rPr/>
        <w:t xml:space="preserve"> Амурской     │903       │903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области "О воспитании и обучении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детей-инвалидов в Амурской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области"                          │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┼──────────────────────────────────┼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на обеспечение государственных    │6682      │592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полномочий по организации и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осуществлению деятельности органов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опеки и попечительства            │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┼──────────────────────────────────┼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204000000000151│Иные межбюджетные трансферты      │374486    │374486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┼──────────────────────────────────┼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204025040000151│Межбюджетные трансферты,          │448       │448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передаваемые бюджетам городских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округов на комплектование книжных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фондов библиотек муниципальных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образований            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204999040000151│Прочие межбюджетные трансферты,   │374038    │374038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передаваемые бюджетам городских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округов                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в том числе:           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нсультантПлюс: примечани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 официальном  тексте  документа,  видимо,  допущена  опечатка:  Закон</w:t>
      </w:r>
    </w:p>
    <w:p>
      <w:pPr>
        <w:pStyle w:val="ConsPlusNonformat"/>
        <w:widowControl/>
        <w:rPr/>
      </w:pPr>
      <w:r>
        <w:rPr/>
        <w:t>Амурской области от 01.09.2008 N 98-ОЗ называется "О финансовом обеспечении</w:t>
      </w:r>
    </w:p>
    <w:p>
      <w:pPr>
        <w:pStyle w:val="ConsPlusNonformat"/>
        <w:widowControl/>
        <w:rPr/>
      </w:pPr>
      <w:r>
        <w:rPr/>
        <w:t>государственных   гарантий  прав  граждан  на  получение  общедоступного  и</w:t>
      </w:r>
    </w:p>
    <w:p>
      <w:pPr>
        <w:pStyle w:val="ConsPlusNonformat"/>
        <w:widowControl/>
        <w:rPr/>
      </w:pPr>
      <w:r>
        <w:rPr/>
        <w:t>бесплатного    дошкольного,    общего,    дополнительного   образования   в</w:t>
      </w:r>
    </w:p>
    <w:p>
      <w:pPr>
        <w:pStyle w:val="ConsPlusNonformat"/>
        <w:widowControl/>
        <w:rPr/>
      </w:pPr>
      <w:r>
        <w:rPr/>
        <w:t>общеобразовательных   учреждениях",   а   не   "О   финансовом  обеспечении</w:t>
      </w:r>
    </w:p>
    <w:p>
      <w:pPr>
        <w:pStyle w:val="ConsPlusNonformat"/>
        <w:widowControl/>
        <w:rPr/>
      </w:pPr>
      <w:r>
        <w:rPr/>
        <w:t>государственных   гарантий  прав  граждан  на  получение  общедоступного  и</w:t>
      </w:r>
    </w:p>
    <w:p>
      <w:pPr>
        <w:pStyle w:val="ConsPlusNonformat"/>
        <w:widowControl/>
        <w:rPr/>
      </w:pPr>
      <w:r>
        <w:rPr/>
        <w:t>бесплатного   дошкольного,   общего   образования   в   общеобразовательных</w:t>
      </w:r>
    </w:p>
    <w:p>
      <w:pPr>
        <w:pStyle w:val="ConsPlusNonformat"/>
        <w:widowControl/>
        <w:rPr/>
      </w:pPr>
      <w:r>
        <w:rPr/>
        <w:t>учреждениях"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 xml:space="preserve">на реализацию </w:t>
      </w:r>
      <w:hyperlink r:id="rId21">
        <w:r>
          <w:rPr>
            <w:rStyle w:val="InternetLink"/>
            <w:color w:val="0000FF"/>
          </w:rPr>
          <w:t>Закона</w:t>
        </w:r>
      </w:hyperlink>
      <w:r>
        <w:rPr/>
        <w:t xml:space="preserve"> Амурской     │374038    │374038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области "О финансовом обеспечении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государственных гарантий прав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граждан на получение    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общедоступного и бесплатного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дошкольного, общего образования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в общеобразовательных учреждениях"│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┼──────────────────────────────────┼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ВСЕГО ДОХОДОВ                     │4646400   │4807348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┴──────────────────────────────────┴──────────┴─────────┘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N 3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реш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Благовещенской городской Думы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6 мая 2011 г. N 26/54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/>
      </w:pPr>
      <w:r>
        <w:rPr/>
        <w:t>ИСПОЛНЕНИЕ РАСХОДОВ ГОРОДСКОГО БЮДЖЕТА ЗА 2010 ГОД</w:t>
      </w:r>
    </w:p>
    <w:p>
      <w:pPr>
        <w:pStyle w:val="ConsPlusTitle"/>
        <w:widowControl/>
        <w:jc w:val="center"/>
        <w:rPr/>
      </w:pPr>
      <w:r>
        <w:rPr/>
        <w:t>ПО ВЕДОМСТВЕННОЙ СТРУКТУРЕ РАСХОДОВ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(тыс. рублей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┬─────┬──┬──┬───────┬───┬───────┬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Наименование             │ Код │Рз│ПР│  ЦСР  │ВР │ План  │Исполнен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/>
        <w:t>главы│  │  │       │   │       │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┴─────┴──┴──┴───────┴───┴───────┴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лаговещенская городская Дума         001                     25887   2492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 вопросы           001   01 00             25887   2492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е высшего должностного 001   01 02             659     58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ца субъекта Российской Федерац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ниципального образов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 в сфере      001   01 02 0020000     659     58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й власти субъектов РФ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местного 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лава муниципального образования      001   01 02 0020300     659     5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01   01 02 0020300 500 659     58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е законодательных      001   01 03             24549   2366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представительных)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й вла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ставительн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ниципальных образова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 в сфере      001   01 03 0020000     24549   2366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й власти субъектов РФ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местного 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             001   01 03 0020400     19622   1928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01   01 03 0020400 500 13966   1365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енсация расходов, связанных       001   01 03 0020401     5656    562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депутатской деятельность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01   01 03 0020401 500 5656    562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седатель представительного органа 001   01 03 0021100     1687    160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ниципального образов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01   01 03 0021100 500 1687    160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путаты представительного органа     001   01 03 0021200     3240    278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ниципального образов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01   01 03 0021200 500 3240    278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общегосударственные вопросы    001   01 14             679     6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государственных функций,   001   01 14 0920000     679     67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язанных с обще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других обязательств        001   01 14 0920300     679     67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ходы на оплату исполнительных      001   01 14 0920307     2       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кумент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01   01 14 0920307 500 2       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ходы на оплату органами местного   001   01 14 0920309     677     67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 членских и целе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нос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некоммерческим организациям, 001   01 14 0920309 450 677     67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 являющимся автономным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ными учреждения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дминистрация города Благовещенска    002                     2093830 7979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 вопросы           002   01 00             276589  2659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е высшего должностного 002   01 02             650     64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ца субъекта Российской Федерац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ниципального образов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 в сфере      002   01 02 0020000     650     64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й власти субъектов РФ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местного 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лава муниципального образования      002   01 02 0020300     650     6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02   01 02 0020300 500 650     64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е Правительства        002   01 04             143879  1378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, высш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полнительн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й власти су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, мес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дминистра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 в сфере      002   01 04 0020000     140908  13484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й власти субъектов РФ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местного 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             002   01 04 0020400     140028  1340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02   01 04 0020400 500 140028  13409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лава местной администрации           002   01 04 0020800     880     74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исполнительно-распорядите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а муниципального образова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02   01 04 0020800 500 880     74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ое обеспечение расходных      002   01 04 5220000     2971    297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язательств муницип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й, возника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 выполнении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номочий Российской Федер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ъектов Российской Федер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данных для осуществления орган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стного 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 деятельности комиссий     002   01 04 5220700     1300    13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делам несовершеннолетних и защи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х пра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компенсаций                      002   01 04 5220700 009 1300    13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е управление охраной    002   01 04 5220200     399     39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уда на территориях муницип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компенсаций                      002   01 04 5220200 009 399     39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онное обеспечение           002   01 04 5220300     1272    127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административ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исс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компенсаций                      002   01 04 5220300 009 1272    12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служивание государственного и       002   01 11             24500   2425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ниципального долг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центные платежи по долговым        002   01 11 0650000     24500   2425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язательства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центные платежи по муниципальному  002   01 11 0650300     24500   2425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лгу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чие расходы                        002   01 11 0650300 013 24500   242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зервные фонды                       002   01 12             100     1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зервные фонды                       002   01 12 0700000     100     1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зервные фонды местных администраций 002   01 12 0700500     100     1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чие расходы                        002   01 12 0700500 013 100     1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общегосударственные вопросы    002   01 14             107460  1031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 в сфере      002   01 14 0010000     947     8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уществление полномочий              002   01 14 0014300     947     8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подготовке и провед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тических переписе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компенсаций                      002   01 14 0014300 009 947     8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государственных функций,   002   01 14 0920000     56620   5263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язанных с обще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других обязательств        002   01 14 0920300     56620   5263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ходы на оплату почетных грамот     002   01 14 0920306     406     3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02   01 14 0920306 500 406     36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ходы на оплату исполнительных      002   01 14 0920307     49098   4516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кумент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02   01 14 0920307 500 49098   4516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я на возмещение затрат,        002   01 14 0920308     6000    60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язанных с выполнением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переоценке жилых строений и жил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мещений, находящих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обственности физических лиц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целей налогооблож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02   01 14 0920308 500 6000    60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ходы на оплату органами местного   002   01 14 0920309     167     16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 членских и целе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нос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некоммерческим организациям, 002   01 14 0920309 450 167     16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 являющимся автономным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ными учреждения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ходы на содержание                 002   01 14 0920310     949     93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ногофункционального центр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02   01 14 0920310 500 949     93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по обеспечению             002   01 14 0930000     49743   495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енного обслужив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              002   01 14 0939900     49743   495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бюджетными         002   01 14 0939900 001 49743   495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ые программы муниципальных       002   01 14 7950000     150     1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лгосрочная целевая программа        002   01 14 7950400     100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Профилактика нарушений обще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рядка, экстремистских проявлени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рьба с преступностью в гор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лаговещенске на 2009 - 2011 годы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02   01 14 7950400 500 100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Долгосрочная целевая </w:t>
      </w:r>
      <w:hyperlink r:id="rId22">
        <w:r>
          <w:rPr>
            <w:rStyle w:val="InternetLink"/>
            <w:color w:val="0000FF"/>
          </w:rPr>
          <w:t>программа</w:t>
        </w:r>
      </w:hyperlink>
      <w:r>
        <w:rPr/>
        <w:t xml:space="preserve">        002   01 14 7951600     50      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Улучшение условий и охраны тру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рганизациях, располож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территории муницип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города Благовещенс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9 - 2011 годы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02   01 14 7951600 500 50      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оборона                  002   02 00             1799    16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билизационная подготовка экономики  002   02 04             1799    16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государственных функций    002   02 04 2090000     1799    167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мобилизационной подготов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ая защита информации         002   02 04 2090101     820     7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02   02 04 2090101 500 820     70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 обеспечению            002   02 04 2090102     979     97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билизационной готовности экономи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02   02 04 2090102 500 979     97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             002   04 00             904149  1477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дные ресурсы                        002   04 06             836000  801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 программы         002   04 06 1000000     755870  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Федеральная целевая </w:t>
      </w:r>
      <w:hyperlink r:id="rId23">
        <w:r>
          <w:rPr>
            <w:rStyle w:val="InternetLink"/>
            <w:color w:val="0000FF"/>
          </w:rPr>
          <w:t>программа</w:t>
        </w:r>
      </w:hyperlink>
      <w:r>
        <w:rPr/>
        <w:t xml:space="preserve">         002   04 06 1004600     755870  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Экономическое и социальное 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альнего Востока и Забайкал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период до 2013 года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hyperlink r:id="rId24">
        <w:r>
          <w:rPr>
            <w:rStyle w:val="InternetLink"/>
            <w:color w:val="0000FF"/>
          </w:rPr>
          <w:t>Экономическое и социальное развитие</w:t>
        </w:r>
      </w:hyperlink>
      <w:r>
        <w:rPr/>
        <w:t xml:space="preserve">   002   04 06 1004602     755870  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альнего Востока и Забайкал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период до 2013 год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из федерального бюджета.     002   04 06 1004662     755870  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 "Берегоукрепле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конструкция набережной р. Амур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. Благовещенск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ные инвестиции                  002   04 06 1004662 003 755870  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лгосрочные целевые программы        002   04 06 6250000     47500   475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Долгосрочная целевая </w:t>
      </w:r>
      <w:hyperlink r:id="rId25">
        <w:r>
          <w:rPr>
            <w:rStyle w:val="InternetLink"/>
            <w:color w:val="0000FF"/>
          </w:rPr>
          <w:t>программа</w:t>
        </w:r>
      </w:hyperlink>
      <w:r>
        <w:rPr/>
        <w:t xml:space="preserve">        002   04 06 6251400     47500   475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Развитие социальной и инженер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раструктуры территорий Амур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и на период до 2013 года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 "Берегоукрепление и            002   04 06 6251403     47500   475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конструкция набережной р. Амур"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. Благовещенск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ные инвестиции                  002   04 06 6251403 003 47500   475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ые программы муниципальных       002   04 06 7950000     32630   326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Долгосрочная целевая </w:t>
      </w:r>
      <w:hyperlink r:id="rId26">
        <w:r>
          <w:rPr>
            <w:rStyle w:val="InternetLink"/>
            <w:color w:val="0000FF"/>
          </w:rPr>
          <w:t>программа</w:t>
        </w:r>
      </w:hyperlink>
      <w:r>
        <w:rPr/>
        <w:t xml:space="preserve">        002   04 06 7951700     32630   326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Охрана окружающей среды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эколог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населения гор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лаговещенска на 2009 - 2015 годы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ы капитального строительства    002   04 06 7951720     32630   326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регоукрепление и реконструкция      002   04 06 7951722     24630   246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бережной р. Амур, г. Благовещенс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проектные работы), (кредитор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долженност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ные инвестиции                  002   04 06 7951722 003 24630   246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регоукрепление и реконструкция      002   04 06 7951723     8000    80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бережной р. Амур, г. Благовещенск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ные инвестиции                  002   04 06 7951723 003 8000    80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                             002   04 08             45291   452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иды транспорта                002   04 08 3170000     38568   385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на проведение отдельных      002   04 08 3170100     38568   3856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й по другим вид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транспортным предприятиям    002   04 08 3170102     23177   2317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компенсацию выпадающих дох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реализации проездных билет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вода пригородных маршру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категорию городски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юридическим лицам            002   04 08 3170102 006 23177   231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транспортным предприятиям,   002   04 08 3170103     3395    339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казывающим услуги по перемещ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держанных транспортных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специализированную стоянку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юридическим лицам            002   04 08 3170103 006 3395    33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транспортным предприятиям    002   04 08 3170105     11996   1199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компенсацию выпадающих дох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тарифам, не обеспечивающ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змещение издержек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юридическим лицам            002   04 08 3170105 006 11996   119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ые программы муниципальных       002   04 08 7950000     6723    668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лгосрочная целевая программа        002   04 08 7950300     6723    668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Развитие пассажирского тран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городе Благовещенске на 2009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3 годы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юридическим лицам            002   04 08 7950300 006 6723    66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рожное хозяйство                    002   04 09             8056    78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ые программы муниципальных       002   04 09 7950000     8056    78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Долгосрочная целевая </w:t>
      </w:r>
      <w:hyperlink r:id="rId27">
        <w:r>
          <w:rPr>
            <w:rStyle w:val="InternetLink"/>
            <w:color w:val="0000FF"/>
          </w:rPr>
          <w:t>программа</w:t>
        </w:r>
      </w:hyperlink>
      <w:r>
        <w:rPr/>
        <w:t xml:space="preserve">        002   04 09 7950700     4876    463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Развитие автомобильных доро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стного значения и дор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а города Благовещенс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9 - 2013 годы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ы капитального строительства    002   04 09 7950720     4876    46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гистральные улицы Северного жилого  002   04 09 7950721     4000    40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йона г. Благовещенска, Амур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ь (1-я очередь, ул. 50 л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ктября от ул. Кольце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 ул. Школьной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ные инвестиции                  002   04 09 7950721 003 4000    40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чистные сооружения ливневой          002   04 09 7950722     500     49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нализации Северного жилого рай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. Благовещенска (проектные работ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ные инвестиции                  002   04 09 7950722 003 500     49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гистральные улицы Северного жилого  002   04 09 7950723     376     13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йона г. Благовещенска, Амур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ь (ул. Зеленая, ул. Бульварна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л. Мостостроителей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ные инвестиции                  002   04 09 7950723 003 376     1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Долгосрочная целевая </w:t>
      </w:r>
      <w:hyperlink r:id="rId28">
        <w:r>
          <w:rPr>
            <w:rStyle w:val="InternetLink"/>
            <w:color w:val="0000FF"/>
          </w:rPr>
          <w:t>программа</w:t>
        </w:r>
      </w:hyperlink>
      <w:r>
        <w:rPr/>
        <w:t xml:space="preserve">        002   04 09 7951800     3180    318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Обеспечение безопасности дор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вижения в городе Благовещенс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9 - 2012 годы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ы капитального строительства    002   04 09 7951820     180     18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пешеходных переходов    002   04 09 7951822     180     18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ных уровней, в том чис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ул. Театральной, в кварталах 212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21 г. Благовещенс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ные инвестиции                  002   04 09 7951822 003 180     18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чие мероприятия программы          002   04 09 7951810     3000    30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02   04 09 7951810 500 3000    30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 национальной 002   04 12             14802   1456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государственных функций    002   04 12 3400000     10202   996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национальной экономи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 землеустройству и      002   04 12 3400300     10202   996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емлепользовани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02   04 12 3400300 500 10202   996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ые программы муниципальных       002   04 12 7950000     4600    46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Долгосрочная целевая </w:t>
      </w:r>
      <w:hyperlink r:id="rId29">
        <w:r>
          <w:rPr>
            <w:rStyle w:val="InternetLink"/>
            <w:color w:val="0000FF"/>
          </w:rPr>
          <w:t>программа</w:t>
        </w:r>
      </w:hyperlink>
      <w:r>
        <w:rPr/>
        <w:t xml:space="preserve">        002   04 12 7951100     600     6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Развитие и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принимательства в гор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лаговещенске на 2009 - 2011 годы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02   04 12 7951100 500 600     6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Долгосрочная целевая </w:t>
      </w:r>
      <w:hyperlink r:id="rId30">
        <w:r>
          <w:rPr>
            <w:rStyle w:val="InternetLink"/>
            <w:color w:val="0000FF"/>
          </w:rPr>
          <w:t>программа</w:t>
        </w:r>
      </w:hyperlink>
      <w:r>
        <w:rPr/>
        <w:t xml:space="preserve">        002   04 12 7951200     4000    40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Развитие и модернизация сист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мунальной инфраструктуры гор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лаговещенска на 2009 - 2013 годы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ы капитального строительства    002   04 12 7951220     4000    40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, реконструкция и        002   04 12 7951227     4000    40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ширение систем водоснабж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нализации в г. Благовещенс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водовод от насосной станции втор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ъема водозабора "Северный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 распределительной сети город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ные инвестиции                  002   04 12 7951227 003 4000    40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 хозяйство        002   05 00             467069  1291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             002   05 01             218943  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ные инвестиции в объекты        002   05 01 1020000     3      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питального строительст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 включенные в целевые программ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ногоквартирные жилые дома            002   05 01 1022000     1       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 5 этажей без ограничения верхн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ровня этажности со встроенно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строенными помещ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ственного назначения, связа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проживанием населения в кварта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8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ные инвестиции                  002   05 01 1022000 003 1       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ногоквартирные жилые дома            002   05 01 1025000     2       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 5 этажей без ограничения верхн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ровня этажности со встроенно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строенными помещ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ственного назначения, связа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проживанием нас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планировочной зоне "Астрахановка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ные инвестиции                  002   05 01 1025000 003 2       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Федеральная целевая </w:t>
      </w:r>
      <w:hyperlink r:id="rId31">
        <w:r>
          <w:rPr>
            <w:rStyle w:val="InternetLink"/>
            <w:color w:val="0000FF"/>
          </w:rPr>
          <w:t>программа</w:t>
        </w:r>
      </w:hyperlink>
      <w:r>
        <w:rPr/>
        <w:t xml:space="preserve">         002   05 01 1040000     2501    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Жилище" на 2002 - 2010 год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hyperlink r:id="rId32">
        <w:r>
          <w:rPr>
            <w:rStyle w:val="InternetLink"/>
            <w:color w:val="0000FF"/>
          </w:rPr>
          <w:t>Подпрограмма</w:t>
        </w:r>
      </w:hyperlink>
      <w:r>
        <w:rPr/>
        <w:t xml:space="preserve"> "Обеспечение земельных   002   05 01 1040500     2501    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астков коммунальной инфраструктур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целях жилищного строительства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ные инвестиции                  002   05 01 1040500 003 2501    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мероприятий               002   05 01 0980000     216439  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капитальному ремон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ногоквартирных домов и пересел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из аварийного жилищного фонд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мероприятий               002   05 01 0980100     203128  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капитальному ремон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ногоквартирных домов, пересел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из аварийного жилищного фон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 счет средств, поступивших 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й корпорации "Фон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действия реформированию жилищно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мунального хозяйства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мероприятий               002   05 01 0980104     203128  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переселению гражд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 аварийного жилищного фон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учетом необходимости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лоэтажного жилищного строитель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ные инвестиции                  002   05 01 0980104 003 203128  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мероприятий               002   05 01 0980200     13311   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капитальному ремон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ногоквартирных домов и пересел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из аварийного жилищного фон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 счет средств областного бюдже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мероприятий               002   05 01 0980204     13311   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переселению гражд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 аварийного жилищного фон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учетом необходимости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лоэтажного жилищного строитель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ные инвестиции                  002   05 01 0980204 003 13311   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мунальное хозяйство                002   05 02             232566  1142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 программы         002   05 02 1000000     40000   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Федеральная целевая </w:t>
      </w:r>
      <w:hyperlink r:id="rId33">
        <w:r>
          <w:rPr>
            <w:rStyle w:val="InternetLink"/>
            <w:color w:val="0000FF"/>
          </w:rPr>
          <w:t>программа</w:t>
        </w:r>
      </w:hyperlink>
      <w:r>
        <w:rPr/>
        <w:t xml:space="preserve">         002   05 02 1004600     40000   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Экономическое и социальное 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альнего Востока и Забайкал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период до 2013 года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hyperlink r:id="rId34">
        <w:r>
          <w:rPr>
            <w:rStyle w:val="InternetLink"/>
            <w:color w:val="0000FF"/>
          </w:rPr>
          <w:t>Экономическое и социальное развитие</w:t>
        </w:r>
      </w:hyperlink>
      <w:r>
        <w:rPr/>
        <w:t xml:space="preserve">   002   05 02 1004602     40000   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альнего Востока и Забайкал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период до 2013 год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мусороперерабатывающего 002   05 02 1004612     20000   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лекса "БлагЭко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г. Благовещенске (II очередь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мурская област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ные инвестиции                  002   05 02 1004612 003 20000   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конструкция канализационного        002   05 02 1004622     20000   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ллектора от Северного жилого рай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 очистных сооружений канализ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. Благовещенск, Амурская область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-я очеред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ные инвестиции                  002   05 02 1004622 003 20000   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лгосрочные целевые программы        002   05 02 6250000     38000   60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Долгосрочная целевая </w:t>
      </w:r>
      <w:hyperlink r:id="rId35">
        <w:r>
          <w:rPr>
            <w:rStyle w:val="InternetLink"/>
            <w:color w:val="0000FF"/>
          </w:rPr>
          <w:t>программа</w:t>
        </w:r>
      </w:hyperlink>
      <w:r>
        <w:rPr/>
        <w:t xml:space="preserve">        002   05 02 6251400     38000   60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Развитие социальной и инженер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раструктуры территорий Амур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и на период до 2013 года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конструкция канализационного        002   05 02 6251406     20000   60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ллектора от Северного жилого рай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 очистных сооружений канализ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. Благовещенск, Амурская область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-я очеред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ные инвестиции                  002   05 02 6251406 003 20000   60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мусороперерабатывающего 002   05 02 6251407     18000   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лекса "БлагЭко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г. Благовещенске (II очередь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мурская область (в том чис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ектные работ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ные инвестиции                  002   05 02 6251407 003 18000   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ые программы муниципальных       002   05 02 7950000     154566  10825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Долгосрочная целевая </w:t>
      </w:r>
      <w:hyperlink r:id="rId36">
        <w:r>
          <w:rPr>
            <w:rStyle w:val="InternetLink"/>
            <w:color w:val="0000FF"/>
          </w:rPr>
          <w:t>программа</w:t>
        </w:r>
      </w:hyperlink>
      <w:r>
        <w:rPr/>
        <w:t xml:space="preserve">        002   05 02 7951200     154566  10825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Развитие и модернизация сист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мунальной инфраструктуры гор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лаговещенска на 2009 - 2013 годы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ы капитального строительства    002   05 02 7951220     52041   520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конструкция очистных сооружений     002   05 02 7951223     9701    970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верного жилого район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. Благовещенск, Амурская област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ные инвестиции                  002   05 02 7951223 003 9701    97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конструкция канализационного        002   05 02 7951224     19840   198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ллектора от Северного жилого рай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 очистных сооружений канализ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. Благовещенск, Амурская област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ные инвестиции                  002   05 02 7951224 003 19840   198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конструкция водозабора Северного    002   05 02 7951226     22500   225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ого района, г. Благовещенс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мурская област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ные инвестиции                  002   05 02 7951226 003 22500   225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мусороперерабатывающего 002   05 02 7951234     24581   2343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лекса "БлагЭко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г. Благовещенск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ные инвестиции                  002   05 02 7951234 003 24581   234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конструкция канализационного        002   05 02 7951235     144     3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ллектора от Северного жилого рай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 очистных сооружений канализ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. Благовещенск, Амурская область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3-я очередь (в том числе проек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ные инвестиции                  002   05 02 7951235 003 144     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пло- и водоснабжение жилых домов    002   05 02 7951238     72800   326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планировочном районе "Астрахановка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в том числе проектные работ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ные инвестиции                  002   05 02 7951238 003 72800   326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 "Реконструкция                 002   05 02 7951240     2500    3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нализационного коллекто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 Северного жилого рай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 очистных сооружений канализ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. Благовещенск, Амурская область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-я очередь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ные инвестиции                  002   05 02 7951240 003 2500    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 "Строительство                 002   05 02 7951241     2500    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сороперерабатывающего комплек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БлагЭко" в г. Благовещенс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II очередь), Амурская область (в 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исле проектные работ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ные инвестиции                  002   05 02 7951241 003 2500    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лагоустройство                       002   05 03             1600    16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лагоустройство                       002   05 03 6000000     1600    16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на возмещение затрат         002   05 03 6000900     1600    16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освещению фасадов зданий город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юридическим лицам            002   05 03 6000900 006 1600    16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              002   05 05             13960   1327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го хозяй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 в сфере      002   05 05 0020000     13460   1324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й власти субъектов РФ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местного 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              002   05 05 0029900     13460   1324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              002   05 05 0029901     10834   106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учреждение, осуществляющее фун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азчика по строительству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питального строительств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бюджетными         002   05 05 0029901 001 10834   106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              002   05 05 0029902     2626    26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учреждение, осуществляющ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процессом перевозок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ординацией работы пассажир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бюджетными         002   05 05 0029902 001 2626    26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ые программы муниципальных       002   05 05 7950000     500     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Долгосрочная целевая </w:t>
      </w:r>
      <w:hyperlink r:id="rId37">
        <w:r>
          <w:rPr>
            <w:rStyle w:val="InternetLink"/>
            <w:color w:val="0000FF"/>
          </w:rPr>
          <w:t>программа</w:t>
        </w:r>
      </w:hyperlink>
      <w:r>
        <w:rPr/>
        <w:t xml:space="preserve">        002   05 05 7951200     500     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Развитие и модернизация сист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мунальной инфраструктуры гор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лаговещенска на 2009 - 2013 годы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ы капитального строительства    002   05 05 7951220     500     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игон для компостирования твердых   002   05 05 7951243     500     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ытовых отходов с размещением на н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астка токсичных веще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г. Благовещенске. Биотермиче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ям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ные инвестиции                  002   05 05 7951243 003 500     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             002   07 00             14426   71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е образование                     002   07 02             10900   36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лгосрочные целевые программы        002   07 02 6250000     9000    27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Долгосрочная целевая </w:t>
      </w:r>
      <w:hyperlink r:id="rId38">
        <w:r>
          <w:rPr>
            <w:rStyle w:val="InternetLink"/>
            <w:color w:val="0000FF"/>
          </w:rPr>
          <w:t>программа</w:t>
        </w:r>
      </w:hyperlink>
      <w:r>
        <w:rPr/>
        <w:t xml:space="preserve">        002   07 02 6252100     9000    27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Развитие физической культуры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орта в Амурской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9 - 2011 годы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 строительству          002   07 02 6252105     9000    27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ортивных объектов муницип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бственно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ные инвестиции                  002   07 02 6252105 003 9000    27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ые программы муниципальных       002   07 02 7950000     1900    95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Долгосрочная целевая </w:t>
      </w:r>
      <w:hyperlink r:id="rId39">
        <w:r>
          <w:rPr>
            <w:rStyle w:val="InternetLink"/>
            <w:color w:val="0000FF"/>
          </w:rPr>
          <w:t>программа</w:t>
        </w:r>
      </w:hyperlink>
      <w:r>
        <w:rPr/>
        <w:t xml:space="preserve">        002   07 02 7950900     1900    95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Развитие системы образования гор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лаговещенска на 2009 - 2010 годы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ы капитального строительства    002   07 02 7950920     1900    9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лекс зданий для круглогодичного   002   07 02 7950922     900     6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ыха детей на террито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 "Детский оздоровительный лагер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. Ю.А.Гагарина" (проектные работ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ные инвестиции                  002   07 02 7950922 003 900     6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ЮКФП "Надежда" в кв. 56              002   07 02 7950923     1000    31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. Благовещенска. Бассей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обучения детей плаванию (II этап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ные инвестиции                  002   07 02 7950923 003 1000    3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лодежная политика и оздоровление    002   07 07             3526    351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те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онно-воспитательная работа  002   07 07 4310000     3526    351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молодежь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держание муниципального учреждения  002   07 07 4310101     1846    18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МЦ "Выбор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бюджетными         002   07 07 4310101 001 1846    18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ведение мероприятий для детей и    002   07 07 4310102     1680    167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лодеж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бюджетными         002   07 07 4310102 001 1680    167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, кинематография и средства   002   08 00             28300   2811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ссовой информ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левидение и радиовещание            002   08 03             14963   148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лерадиокомпании и телеорганизации   002   08 03 4530000     14963   148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              002   08 03 4539900     14963   1480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бюджетными         002   08 03 4539900 001 14963   1480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иодическая печать и издательства   002   08 04             13337   133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иодические издания, учрежденные    002   08 04 4570000     13337   133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ами законодательно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полнительной вл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на возмещение затрат         002   08 04 4570001     13337   133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опубликованию муницип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вых актов и иной офи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в официальном печат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дании газете "Благовещенск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юридическим лицам            002   08 04 4570001 006 13337   133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, физическая культура  002   09 00             384158  2009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пор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ционарная медицинская помощь       002   09 01             310553  1323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 программы         002   09 01 1000000     243992  731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Федеральная целевая </w:t>
      </w:r>
      <w:hyperlink r:id="rId40">
        <w:r>
          <w:rPr>
            <w:rStyle w:val="InternetLink"/>
            <w:color w:val="0000FF"/>
          </w:rPr>
          <w:t>программа</w:t>
        </w:r>
      </w:hyperlink>
      <w:r>
        <w:rPr/>
        <w:t xml:space="preserve">         002   09 01 1004600     243992  7319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Экономическое и социальное 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альнего Востока и Забайкал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период до 2013 года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hyperlink r:id="rId41">
        <w:r>
          <w:rPr>
            <w:rStyle w:val="InternetLink"/>
            <w:color w:val="0000FF"/>
          </w:rPr>
          <w:t>Экономическое и социальное развитие</w:t>
        </w:r>
      </w:hyperlink>
      <w:r>
        <w:rPr/>
        <w:t xml:space="preserve">   002   09 01 1004602     243992  7319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альнего Востока и Забайкал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период до 2013 год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 "Хирургический блок            002   09 01 1004642     243992  7319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300 коек МУЗ "ГКБ 1"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. Благовещенск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ные инвестиции                  002   09 01 1004642 003 243992  731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лгосрочные целевые программы        002   09 01 6250000     34500   310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Долгосрочная целевая </w:t>
      </w:r>
      <w:hyperlink r:id="rId42">
        <w:r>
          <w:rPr>
            <w:rStyle w:val="InternetLink"/>
            <w:color w:val="0000FF"/>
          </w:rPr>
          <w:t>программа</w:t>
        </w:r>
      </w:hyperlink>
      <w:r>
        <w:rPr/>
        <w:t xml:space="preserve">        002   09 01 6251400     34500   3108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Развитие социальной и инженер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раструктуры территорий Амур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и на период до 2013 года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 "Хирургический блок            002   09 01 6251402     34500   3108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300 коек МУЗ "ГКБ 1"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. Благовещенск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ные инвестиции                  002   09 01 6251402 003 34500   310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ые программы муниципальных       002   09 01 7950000     32061   280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Долгосрочная целевая </w:t>
      </w:r>
      <w:hyperlink r:id="rId43">
        <w:r>
          <w:rPr>
            <w:rStyle w:val="InternetLink"/>
            <w:color w:val="0000FF"/>
          </w:rPr>
          <w:t>программа</w:t>
        </w:r>
      </w:hyperlink>
      <w:r>
        <w:rPr/>
        <w:t xml:space="preserve">        002   09 01 7950500     32061   280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Развитие муниципаль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 города Благовещенс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9 - 2011 годы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ы капитального строительства    002   09 01 7950520     32061   280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ирургический блок на 300 коек        002   09 01 7950521     31500   275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З "ГКБ 1", г. Благовещенск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ные инвестиции                  002   09 01 7950521 003 31500   275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ирургический блок на 300 коек        002   09 01 7950522     277     27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З "ГКБ 1", пристройка зд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ьютерной томограф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. Благовещенск (проектные работ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ные инвестиции                  002   09 01 7950522 003 277     2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З "ГКБ 1", реконструкция пищеблока, 002   09 01 7950524     284     28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. Благовещенск (проектные работ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ные инвестиции                  002   09 01 7950524 003 284     2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мбулаторная помощь                   002   09 02             2000    19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ые программы муниципальных       002   09 02 7950000     2000    199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Долгосрочная целевая </w:t>
      </w:r>
      <w:hyperlink r:id="rId44">
        <w:r>
          <w:rPr>
            <w:rStyle w:val="InternetLink"/>
            <w:color w:val="0000FF"/>
          </w:rPr>
          <w:t>программа</w:t>
        </w:r>
      </w:hyperlink>
      <w:r>
        <w:rPr/>
        <w:t xml:space="preserve">        002   09 02 7950500     2000    199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Развитие муниципаль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 города Благовещенс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9 - 2011 годы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тская поликлиника в Западном        002   09 02 7950523     2000    199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мышленно-селитебном райо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. Благовещенска (проектные работ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ные инвестиции                  002   09 02 7950523 003 2000    19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зическая культура и спорт           002   09 08             71369   663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ы спортивной подготовки (сборные 002   09 08 4820000     5173    498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анд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              002   09 08 4829900     5173    498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бюджетными         002   09 08 4829900 001 5173    498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зкультурно-оздоровительная работа и 002   09 08 5120000     5932    59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ортивные мероприят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                 002   09 08 5129700     5932    59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 спорта и физ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, туризм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чие расходы                        002   09 08 5129700 013 5932    59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лгосрочные целевые программы        002   09 08 6250000     450     4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Долгосрочная целевая </w:t>
      </w:r>
      <w:hyperlink r:id="rId45">
        <w:r>
          <w:rPr>
            <w:rStyle w:val="InternetLink"/>
            <w:color w:val="0000FF"/>
          </w:rPr>
          <w:t>программа</w:t>
        </w:r>
      </w:hyperlink>
      <w:r>
        <w:rPr/>
        <w:t xml:space="preserve">        002   09 08 6252100     450     4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Развитие физической культуры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орта в Амурской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9 - 2011 годы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 развитию зимних видов  002   09 08 6252102     450     4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ор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софинансирования                 002   09 08 6252102 010 450     4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ые программы муниципальных       002   09 08 7950000     59814   549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Долгосрочная целевая </w:t>
      </w:r>
      <w:hyperlink r:id="rId46">
        <w:r>
          <w:rPr>
            <w:rStyle w:val="InternetLink"/>
            <w:color w:val="0000FF"/>
          </w:rPr>
          <w:t>программа</w:t>
        </w:r>
      </w:hyperlink>
      <w:r>
        <w:rPr/>
        <w:t xml:space="preserve">        002   09 08 7950600     59814   549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Развитие физической культуры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орта в городе Благовещенс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9 - 2011 годы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чие мероприятия программы          002   09 08 7950610     2200    20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некоммерческим организациям, 002   09 08 7950610 450 1000    10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 являющимся автономным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ными учреждения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02   09 08 7950610 500 1200    10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ы капитального строительства    002   09 08 7950620     57614   5287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ортивный центр с универсальным      002   09 08 7950621     57614   5287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гровым залом в кв. 8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. Благовещенс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ные инвестиции                  002   09 08 7950621 003 57614   5287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              002   09 10             236     23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 физической культ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пор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ые программы муниципальных       002   09 10 7950000     236     23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Долгосрочная целевая </w:t>
      </w:r>
      <w:hyperlink r:id="rId47">
        <w:r>
          <w:rPr>
            <w:rStyle w:val="InternetLink"/>
            <w:color w:val="0000FF"/>
          </w:rPr>
          <w:t>программа</w:t>
        </w:r>
      </w:hyperlink>
      <w:r>
        <w:rPr/>
        <w:t xml:space="preserve">        002   09 10 7952000     236     23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Развитие туризма в гор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лаговещенске на 2010 - 2014 годы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чие мероприятия программы          002   09 10 7952010     220     2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02   09 10 7952010 500 220     2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ы капитального строительства    002   09 10 7952020     16      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сафари-парка            002   09 10 7952021     16      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проектные работ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ные инвестиции                  002   09 10 7952021 003 16      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ая политика                   002   10 00             17340   172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сионное обеспечение                002   10 01             9516    94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платы к пенсиям, дополнительное     002   10 01 4910000     9516    94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сионное обеспеч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платы к пенсиям государственных     002   10 01 4910100     9516    94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лужащих субъектов РФ и муницип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лужащи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ые выплаты                    002   10 01 4910100 005 9516    94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е обеспечение населения      002   10 03             7824    77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ая помощь                     002   10 03 5050000     776     7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 социальной      002   10 03 5053300     776     7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ити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полнительное материальное           002   10 03 5053301     776     7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ветеранов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кусства и спор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публичных нормативных      002   10 03 5053301 900 776     7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язательст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государственных функций    002   10 03 5140000     7048    70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социальной полити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 социальной      002   10 03 5140100     7048    70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ити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чие расходы                        002   10 03 5140100 013 1607    16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некоммерческим организациям, 002   10 03 5140100 450 2535    253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 являющимся автономным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ными учреждения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оставление мер социальной         002   10 03 5140101     2906    287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и гражданам, награжд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ванием "Почетный гражданин гор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лаговещенска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публичных нормативных      002   10 03 5140101 900 2906    287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язательст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ое управление администрации   004                     29263   2745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ода Благовещенс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 вопросы           004   01 00             29263   274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 финансовых,  004   01 06             28351   2742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логовых и таможенных орган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финансового (финансово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ного) надзор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 в сфере      004   01 06 0020000     28162   2723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й власти субъектов РФ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местного 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             004   01 06 0020400     28162   272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04   01 06 0020400 500 28162   2723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ое обеспечение расходных      004   01 06 5240000     189     18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язательств, возника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 выполнении полномочий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стного 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обретение и сопровождение          004   01 06 5242400     189     18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ного обеспеч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пользуемого финансовыми орган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ниципальных образов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 организации исполнения мес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ов и учета сведений о зем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астках, расположенных в границ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ниципальных образова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софинансирования                 004   01 06 5242400 010 189     18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зервные фонды                       004   01 12             887     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зервные фонды                       004   01 12 0700000     887     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зервные фонды местных администраций 004   01 12 0700500     887     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чие расходы                        004   01 12 0700500 013 887     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общегосударственные вопросы    004   01 14             25      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государственных функций,   004   01 14 0920000     25      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язанных с обще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других обязательств        004   01 14 0920300     25      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ходы на оплату органами местного   004   01 14 0920309     25      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 членских и целе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нос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некоммерческим организациям, 004   01 14 0920309 450 25      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 являющимся автономным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ными учреждения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ЖКХ администрации          005                     665696  66005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. Благовещенс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 вопросы           005   01 00             12559   118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зервные фонды                       005   01 12             12559   118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зервные фонды                       005   01 12 0700000     12559   118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зервные фонды местных администраций 005   01 12 0700500     12559   118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чие расходы                        005   01 12 0700500 013 12559   118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 хозяйство        005   05 00             653137  6482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             005   05 01             198207  1968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мероприятий               005   05 01 0980000     142749  14274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капитальному ремон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ногоквартирных домов и пересел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из аварийного жилищного фонд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мероприятий               005   05 01 0980100     133970  13397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капитальному ремон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ногоквартирных домов, пересел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из аварийного жилищного фон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 счет средств, поступивш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 государственной корпорации "Фон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действия реформированию жилищно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мунального хозяйства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мероприятий               005   05 01 0980101     133970  13397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капитальному ремон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ногоквартирных дом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юридическим лицам            005   05 01 0980101 006 133970  13397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мероприятий               005   05 01 0980200     8779    877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капитальному ремон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ногоквартирных домов и пересел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из аварийного жилищного фон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 счет средств областного бюдже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мероприятий               005   05 01 0980201     8779    877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капитальному ремон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ногоквартирных дом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юридическим лицам            005   05 01 0980201 006 8779    87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жилищного хозяйства         005   05 01 3700000     42036   416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енсация выпадающих доходов        005   05 01 3700100     25045   2504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м, предоставляющ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селению жилищные услуги по тарифа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 обеспечивающим возмещение издержек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на компенсацию выпадающих    005   05 01 3700102     25045   2504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ходов организациям, предоставляющ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селению жилищные услуги по тарифа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 обеспечивающим возмещение издерж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неблагоустроенный жилищный фонд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жит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юридическим лицам            005   05 01 3700102 006 25045   250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питальный ремонт государственного   005   05 01 3700200     5843    57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го фонда субъект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и муниципального жилищ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05   05 01 3700200 500 5843    57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на возмещение затрат         005   05 01 3700300     1478    147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й, связанных с провед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питального ремонта выгребных я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м дворовых уборны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монтом подъездных путей к н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неблагоустроенном жилищном фонд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юридическим лицам            005   05 01 3700300 006 1478    14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на возмещение затрат         005   05 01 3700400     5900    57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й, выполняющих рабо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капитальному и (или) текуще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монту жилых помещ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надлежащих на праве собств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теранам Великой Отече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йны, либо в которых ветера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ликой Отечественной войны проживаю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договору социального найм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юридическим лицам            005   05 01 3700400 006 5900    57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на возмещение затрат         005   05 01 3700700     3770    359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й, выполняющих рабо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капитальному ремонту и (ил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кущему ремонту жилых помещ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теранам Великой Отече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йны, вдовам ветеранов Вели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ечественной войн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юридическим лицам            005   05 01 3700700 006 3770    35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ое обеспечение расходных      005   05 01 5240000     91      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язательств, возника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 выполнении полномочий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стного 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ходы на обеспечение повышения      005   05 01 5243000     91      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епени благоустройства жилых дом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теранов Великой Отече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йны, включая расхо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строительство и подключение сист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мунальной инфраструктур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юридическим лицам            005   05 01 5243000 006 91      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лгосрочные целевые программы        005   05 01 6250000     3711    37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Долгосрочная целевая </w:t>
      </w:r>
      <w:hyperlink r:id="rId48">
        <w:r>
          <w:rPr>
            <w:rStyle w:val="InternetLink"/>
            <w:color w:val="0000FF"/>
          </w:rPr>
          <w:t>программа</w:t>
        </w:r>
      </w:hyperlink>
      <w:r>
        <w:rPr/>
        <w:t xml:space="preserve">        005   05 01 6250400     3711    37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Переселение граждан из жилищ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а, признанного непригод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проживания, и (или) с высок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ровнем износа в Амурской области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9 - 2010 год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татки субвенций и субсидий прошлых  005   05 01 6250400 800 3711    37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е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Адресная </w:t>
      </w:r>
      <w:hyperlink r:id="rId49">
        <w:r>
          <w:rPr>
            <w:rStyle w:val="InternetLink"/>
            <w:color w:val="0000FF"/>
          </w:rPr>
          <w:t>программа</w:t>
        </w:r>
      </w:hyperlink>
      <w:r>
        <w:rPr/>
        <w:t xml:space="preserve"> "Поэтапный переход 005   05 01 7740000     6574    657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отпуск ресурсов (тепловой энерг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ячей и холодной вод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лектрической энергии, газ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требителям в соответств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показаниями коллектив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общедомовых) приборов уч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требления таких ресур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территории Амурской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2010 году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юридическим лицам            005   05 01 7740000 006 6574    65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ые программы муниципальных       005   05 01 7950000     2700    187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лгосрочная целевая программа        005   05 01 7950800     2000    13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Переселение граждан гор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лаговещенска из аварий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игодного для проживания (ветхого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го фонда на 2009 - 2010 годы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ные инвестиции                  005   05 01 7950800 003 2000    13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лгосрочная целевая программа        005   05 01 7951500     700     57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Капитальный ремонт многокварти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мов в городе Благовещенс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9 - 2011 годы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юридическим лицам            005   05 01 7951500 006 700     5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Муниципальная адресная </w:t>
      </w:r>
      <w:hyperlink r:id="rId50">
        <w:r>
          <w:rPr>
            <w:rStyle w:val="InternetLink"/>
            <w:color w:val="0000FF"/>
          </w:rPr>
          <w:t>программа</w:t>
        </w:r>
      </w:hyperlink>
      <w:r>
        <w:rPr/>
        <w:t xml:space="preserve">      005   05 01 7971000     346     34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Поэтапный переход на отпус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нергоресурсов потребителя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оответствии с показа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ллективных (общедомовых) приб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та на территории гор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лаговещенска в 2010 году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юридическим лицам            005   05 01 7971000 006 346     3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мунальное хозяйство                005   05 02             61595   615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коммунального хозяйства     005   05 02 3710000     10070   1007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 коммунального   005   05 02 3710500     10070   1007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на компенсацию выпадающих    005   05 02 3710501     7870    787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ходов организациям, предоставляющ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селению услуги в отделениях бан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юридическим лицам            005   05 02 3710501 006 7870    787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организациям коммунального   005   05 02 3710502     1000    10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лекса (теплоснабжающ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м), осуществляющ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ую деятель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объектах теплоснаб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ниципальной собственност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создания норматив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45-суточного запаса твердого топли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30-суточного запаса жидкого топли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юридическим лицам            005   05 02 3710502 006 1000    10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на возмещение части затрат   005   05 02 3710503     1200    12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 выполненные работы по созда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изованной системы питьев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доснабжения от глубинного источни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юридическим лицам            005   05 02 3710503 006 1200    12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ое обеспечение расходных      005   05 02 5242800     19730   197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язательств, возника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 выполнении полномочий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стного 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ходы по организации коммунального  005   05 02 5242800     19730   197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юридическим лицам            005   05 02 5242800 006 19730   197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ые программы муниципальных       005   05 02 7950000     31795   3179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Долгосрочная целевая </w:t>
      </w:r>
      <w:hyperlink r:id="rId51">
        <w:r>
          <w:rPr>
            <w:rStyle w:val="InternetLink"/>
            <w:color w:val="0000FF"/>
          </w:rPr>
          <w:t>программа</w:t>
        </w:r>
      </w:hyperlink>
      <w:r>
        <w:rPr/>
        <w:t xml:space="preserve">        005   05 02 7951200     31795   3179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Развитие и модернизация сист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мунальной инфраструктуры гор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лаговещенска на 2009 - 2013 годы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ы капитального строительства    005   05 02 7951220     31795   317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дернизация канализационных станций  005   05 02 7951225     4657    465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КНС "Мясокомбинат", КНС "Северная"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НС "Кузнечная", ГНС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05   05 02 7951225 500 4657    465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конструкция сетей наружного         005   05 02 7951230     10469   1046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вещения, в т.ч. приобрет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техни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05   05 02 7951230 500 10469   1046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обретение проектно-сметной         005   05 02 7951236     4500    45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кументации по объек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Строительство очистных сооруж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пос. Аэропорт", "Реконструк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дозабора Северного жилого района"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Реконструкция очистных сооруж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верного жилого района"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. Благовещенск, Амурская област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05   05 02 7951236 500 4500    45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конструкция сетей наружного         005   05 02 7951239     12169   1216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вещения, в т.ч. приобрет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техни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05   05 02 7951239 500 12169   1216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лагоустройство                       005   05 03             374644  3715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ные инвестиции в объекты        005   05 03 1020000     2000    20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питального строительст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 включенные в целевые программ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а проектно-сметной           005   05 03 1021000     2000    20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кументации для декоратив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итомника по выращива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евесно-кустарниковых раст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г. Благовещенск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ные инвестиции                  005   05 03 1021000 003 2000    20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государственных функций    005   05 03 3400000     21372   1928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национальной экономи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упка для государственных нужд      005   05 03 3400700     21372   1928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, производимой на террито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упка автотранспортных средств и    005   05 03 3400702     12116   1047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мунальной техни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софинансирования                 005   05 03 3400702 010 12116   104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упка автотранспортных средств и    005   05 03 3400705     5463    546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мунальной техники за счет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ного бюдже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софинансирования                 005   05 03 3400705 010 5463    54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упка автотранспортных средств и    005   05 03 3400707     3793    33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мунальной техники за счет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одского бюдже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05   05 03 3400707 500 3793    33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ое обеспечение расходных      005   05 03 5240000     6200    62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язательств, возника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 выполнении полномочий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стного 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бюджетам муниципальных       005   05 03 5241800     6200    62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й на софинансир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ходов по развитию улично-дорож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юридическим лицам            005   05 03 5241800 006 6200    62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лагоустройство                       005   05 03 6000000     221383  2212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личное освещение                     005   05 03 6000100     59865   598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лата услуг по поставке              005   05 03 6000101     26568   2656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лектроэнергии на уличное освещ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05   05 03 6000101 500 26568   2656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на возмещение затрат         005   05 03 6000102     33297   3329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й по содержанию се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ружного освещ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юридическим лицам            005   05 03 6000102 006 33297   332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и содержание            005   05 03 6000200     119026  1190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томобильных дорог и инжене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оружений на них в границ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одских округов и посел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амках благоустрой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на выполнение муниципального 005   05 03 6000201     100874  10087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дания по содержанию, текуще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монту улично-дорожной се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юридическим лицам            005   05 03 6000201 006 100874  1008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питальный и ямочный ремонт дорог    005   05 03 6000203     1594    15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05   05 03 6000203 500 1594    159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на возмещение затрат         005   05 03 6000204     16558   1655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й по содержанию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служиванию средств регул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рожного движ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юридическим лицам            005   05 03 6000204 006 16558   165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зеленение                            005   05 03 6000300     16726   167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05   05 03 6000300 500 16726   167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на возмещение затрат         005   05 03 6000400     16702   1670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й, связанных с оказа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луг по захоронению тел безро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останков), содержанию санитар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лужбы и мест захорон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юридическим лицам            005   05 03 6000400 006 16702   1670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чие мероприятия по благоустройству 005   05 03 6000500     4200    404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одских округов и поселе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05   05 03 6000500 500 4200    404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на возмещение затрат         005   05 03 6000600     1000    10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й, выполняющих работ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казывающих услуги, связа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подготовкой и провед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здничных мероприят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юридическим лицам            005   05 03 6000600 006 1000    10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я на возмещение затрат         005   05 03 6000700     1000    10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подготовке земельного участ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 питомник и приобретение семян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адочного материала для заклад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евесно-кустарниковых раст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городе Благовещенске в 2010 году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юридическим лицам            005   05 03 6000700 006 1000    10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на возмещение затрат         005   05 03 6000800     1664    166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яющим, обслуживающ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м, а также ТСЖ и ЖС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язанных с выполнением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благоустройству внутридвор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ортивных площадок и пешехо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рожек к ни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юридическим лицам            005   05 03 6000800 006 1664    16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я на возмещение затрат         005   05 03 6001000     1200    12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й, связанных с выполн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установке елок в отда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йонах г. Благовещенс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юридическим лицам            005   05 03 6001000 006 1200    12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лгосрочные целевые программы        005   05 03 6250000     78311   783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Долгосрочная целевая </w:t>
      </w:r>
      <w:hyperlink r:id="rId52">
        <w:r>
          <w:rPr>
            <w:rStyle w:val="InternetLink"/>
            <w:color w:val="0000FF"/>
          </w:rPr>
          <w:t>программа</w:t>
        </w:r>
      </w:hyperlink>
      <w:r>
        <w:rPr/>
        <w:t xml:space="preserve">        005   05 03 6251400     78091   780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Развитие социальной и инженер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раструктуры территорий Амур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и до 2013 года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на выполнение муниципального 005   05 03 6251404     55000   550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дания по содержанию, текуще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монту дороги до дет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здоровительного лагеря "Колосок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юридическим лицам            005   05 03 6251404 006 55000   550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на развитие улично-дорожной  005   05 03 6251405     23091   230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юридическим лицам            005   05 03 6251405 006 23091   230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Долгосрочная целевая </w:t>
      </w:r>
      <w:hyperlink r:id="rId53">
        <w:r>
          <w:rPr>
            <w:rStyle w:val="InternetLink"/>
            <w:color w:val="0000FF"/>
          </w:rPr>
          <w:t>программа</w:t>
        </w:r>
      </w:hyperlink>
      <w:r>
        <w:rPr/>
        <w:t xml:space="preserve">        005   05 03 6251600     220     2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Обеспечение безопасности дор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вижения в Амурской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9 - 2013 годы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софинансирования                 005   05 03 6251600 010 220     2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ые программы муниципальных       005   05 03 7950000     45378   445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Долгосрочная целевая </w:t>
      </w:r>
      <w:hyperlink r:id="rId54">
        <w:r>
          <w:rPr>
            <w:rStyle w:val="InternetLink"/>
            <w:color w:val="0000FF"/>
          </w:rPr>
          <w:t>программа</w:t>
        </w:r>
      </w:hyperlink>
      <w:r>
        <w:rPr/>
        <w:t xml:space="preserve">        005   05 03 7950700     36078   3607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Развитие автомобильных доро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стного значения и дор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а города Благовещенс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9 - 2013 годы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чие мероприятия программы          005   05 03 7950710     36078   360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на выполнение муниципального 005   05 03 7950711     15569   1556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дания по приведению в норматив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стояние автомобильной дорог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 детского оздоровительного лагер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Колосок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юридическим лицам            005   05 03 7950711 006 15569   1556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питальный ремонт ул. Забурхановской 005   05 03 7950712     19191   1919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 ул. Калинина до пер. Чудиновског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юридическим лицам            005   05 03 7950712 006 19191   191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е улично-дорожной сети         005   05 03 7950713     1216    12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юридическим лицам            005   05 03 7950713 006 1216    12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обретение противогололедного       005   05 03 7950714     102     10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а для обработки проезж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асти дорог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юридическим лицам            005   05 03 7950714 006 102     10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Долгосрочная целевая </w:t>
      </w:r>
      <w:hyperlink r:id="rId55">
        <w:r>
          <w:rPr>
            <w:rStyle w:val="InternetLink"/>
            <w:color w:val="0000FF"/>
          </w:rPr>
          <w:t>программа</w:t>
        </w:r>
      </w:hyperlink>
      <w:r>
        <w:rPr/>
        <w:t xml:space="preserve">        005   05 03 7951800     1560    155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Обеспечение безопасности дор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вижения в городе Благовещенс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9 - 2012 годы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05   05 03 7951800 500 1560    155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нсультантПлюс: примечани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   официальном   тексте   документа,   видимо,   допущена   опечатка:</w:t>
      </w:r>
    </w:p>
    <w:p>
      <w:pPr>
        <w:pStyle w:val="ConsPlusNonformat"/>
        <w:widowControl/>
        <w:rPr/>
      </w:pPr>
      <w:r>
        <w:rPr/>
        <w:t>долгосрочная  целевая  программа,  утвержденная  постановлением мэра города</w:t>
      </w:r>
    </w:p>
    <w:p>
      <w:pPr>
        <w:pStyle w:val="ConsPlusNonformat"/>
        <w:widowControl/>
        <w:rPr/>
      </w:pPr>
      <w:r>
        <w:rPr/>
        <w:t>Благовещенска  от  09.12.2008  N 4090, называется "Благоустройство дворовых</w:t>
      </w:r>
    </w:p>
    <w:p>
      <w:pPr>
        <w:pStyle w:val="ConsPlusNonformat"/>
        <w:widowControl/>
        <w:rPr/>
      </w:pPr>
      <w:r>
        <w:rPr/>
        <w:t>территорий  на 2009 - 2013 годы", а не "Благоустройство дворовых территорий</w:t>
      </w:r>
    </w:p>
    <w:p>
      <w:pPr>
        <w:pStyle w:val="ConsPlusNonformat"/>
        <w:widowControl/>
        <w:rPr/>
      </w:pPr>
      <w:r>
        <w:rPr/>
        <w:t>г. Благовещенска на 2009 - 2013 годы"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Долгосрочная целевая </w:t>
      </w:r>
      <w:hyperlink r:id="rId56">
        <w:r>
          <w:rPr>
            <w:rStyle w:val="InternetLink"/>
            <w:color w:val="0000FF"/>
          </w:rPr>
          <w:t>программа</w:t>
        </w:r>
      </w:hyperlink>
      <w:r>
        <w:rPr/>
        <w:t xml:space="preserve">        005   05 03 7953000     7740    690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Благоустройство дворовых террит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. Благовещенска на 2010 - 2013 годы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05   05 03 7953000 500 7740    690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              005   05 05             18691   1818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го хозяй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 в сфере      005   05 05 0020000     18691   1818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й власти субъектов РФ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местного 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             005   05 05 0020400     18691   181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05   05 05 0020400 500 18691   1818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по делам гражданской       006                     21695   2144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ы и чрезвычайным ситуация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ода Благовещенс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 вопросы           006   01 00             9       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общегосударственные вопросы    006   01 14             9       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государственных функций,   006   01 14 0920000     9       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язанных с обще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других обязательств        006   01 14 0920300     9       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ходы на оплату исполнительных      006   01 14 0920307     9       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кумент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06   01 14 0920307 500 9       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безопасность и           006   03 00             21686   2143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ая деятельност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щита населения и территории         006   03 09             21686   2143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 чрезвычайных ситуаций природ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огенного характера, граждан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исковые и аварийно-спасательные     006   03 09 3020000     21686   2143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              006   03 09 3029900     21686   2143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бюджетными         006   03 09 3029900 001 21686   2143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образования администрации  007                     1332560 128016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ода Благовещенс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             007   07 00             1267818 12195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школьное образование                007   07 01             451087  4499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тские дошкольные учреждения         007   07 01 4200000     450292  4492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              007   07 01 4209900     450292  44926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бюджетными         007   07 01 4209900 001 450292  44926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ое обеспечение расходных      007   07 01 5220000     795     68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язательств муницип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й, возника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 выполнении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номочий Российской Федер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ъектов Российской Федер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данных для осуществления орган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стного 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ое обеспечение расходов       007   07 01 5220800     795     68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воспитанию и обу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тей-инвалидов в дошко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тельных учреждения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компенсаций                      007   07 01 5220800 009 795     6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е образование                     007   07 02             633046  62418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Школы - детские сады, школы           007   07 02 4210000     161100  1572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чальные, неполные средние и сред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              007   07 02 4219900     134331  13045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бюджетными         007   07 02 4219900 001 134331  13045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автономным учреждениям       007   07 02 4210100     26769   2676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выполнение муниципальных зад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образов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автономными        007   07 02 4210100 451 26769   2676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по внешкольной работе      007   07 02 4230000     78084   7773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деть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              007   07 02 4239900     69650   6930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бюджетными         007   07 02 4239900 001 69650   6930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автономным учреждениям       007   07 02 4230100     8434    843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выполнение муниципальных зад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внешкольного образов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автономными        007   07 02 4230100 451 8434    843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ые безвозмездные и безвозвратные    007   07 02 5200000     393862  3892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чис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жемесячное денежное вознаграждение   007   07 02 5200900     23466   1886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 классное руководств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жемесячное денежное вознаграждение   007   07 02 5200901     19014   1458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 классное руководство за сч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 федерального бюдже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компенсаций                      007   07 02 5200901 009 19014   1458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жемесячное денежное вознаграждение   007   07 02 5200902     4452    427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 классное руководство за сч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 областного бюдже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компенсаций                      007   07 02 5200902 009 4452    42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расходов на реализацию    007   07 02 5202500     370396  3703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новных общеобразовательных програм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щеобразовательных учреждения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ые межбюджетные трансферты          007   07 02 5202500 017 370396  3703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лодежная политика и оздоровление    007   07 07             23836   2368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те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 проведению             007   07 07 4320000     2343    22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здоровительной кампании дете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 организации            007   07 07 4320100     2343    22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здоровительной кампании дете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бюджетными         007   07 07 4320100 001 2243    2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автономными        007   07 07 4320100 451 100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ое обеспечение расходных      007   07 07 5240000     21493   2148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язательств, возника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 выполнении полномочий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стного 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кущий ремонт и материально -        007   07 07 5241700     881     88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е оснащение муницип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ционарных детских оздоров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агере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софинансирования                 007   07 07 5241700 010 881     8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ходы, связанные с частичной        007   07 07 5241900     20612   2060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латой стоимости путевок для де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ающих граждан в орган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ыха и оздоровления де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каникулярное врем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софинансирования                 007   07 07 5241900 010 20612   2060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 образования  007   07 09             159849  1217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 в сфере      007   07 09 0020000     16632   1657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й власти субъектов РФ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местного 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             007   07 09 0020400     16632   165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07   07 09 0020400 500 16632   1657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о-методические кабинеты,         007   07 09 4520000     46254   4437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изованные бухгалтерии, груп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енного обслуживания, учеб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льмотеки, межшкольные учебно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ые комбинат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огопедические пунк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              007   07 09 4529900     46254   4437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бюджетными         007   07 09 4529900 001 46254   4437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ые безвозмездные и безвозвратные    007   07 09 5200000     3642    363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чис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расходов на реализацию    007   07 09 5202500     3642    363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новных общеобразовательных програм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щеобразовательных учреждения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ые межбюджетные трансферты          007   07 09 5202500 017 3642    36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ое обеспечение расходных      007   07 09 5220000     4946    48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язательств муницип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й, возника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 выполнении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номочий Российской Федер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ъектов Российской Федер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данных для осуществления орган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стного 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 и осуществление           007   07 09 5220900     4946    48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по опек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печительству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 и осуществление           007   07 09 5220901     4946    48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по опек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печительству в отнош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совершеннолетних лиц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компенсаций                      007   07 09 5220901 009 4946    48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лгосрочные целевые программы        007   07 09 6250000     72187   3618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Долгосрочная целевая </w:t>
      </w:r>
      <w:hyperlink r:id="rId57">
        <w:r>
          <w:rPr>
            <w:rStyle w:val="InternetLink"/>
            <w:color w:val="0000FF"/>
          </w:rPr>
          <w:t>программа</w:t>
        </w:r>
      </w:hyperlink>
      <w:r>
        <w:rPr/>
        <w:t xml:space="preserve">        007   07 09 6252200     72187   3618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Развитие образования Амур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и на 2009 - 2015 годы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hyperlink r:id="rId58">
        <w:r>
          <w:rPr>
            <w:rStyle w:val="InternetLink"/>
            <w:color w:val="0000FF"/>
          </w:rPr>
          <w:t>Подпрограмма</w:t>
        </w:r>
      </w:hyperlink>
      <w:r>
        <w:rPr/>
        <w:t xml:space="preserve"> "Совершенствование       007   07 09 6252209     1119    111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итания в образовательных учреждени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и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софинансирования                 007   07 09 6252209 010 1119    11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hyperlink r:id="rId59">
        <w:r>
          <w:rPr>
            <w:rStyle w:val="InternetLink"/>
            <w:color w:val="0000FF"/>
          </w:rPr>
          <w:t>Подпрограмма</w:t>
        </w:r>
      </w:hyperlink>
      <w:r>
        <w:rPr/>
        <w:t xml:space="preserve"> "Развитие системы        007   07 09 6252210     29218   2921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школьного образования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финансирование объектов             007   07 09 6252210 020 29218   2921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питального строи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й собств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ъектов 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объектов капитального строи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бственности муницип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й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hyperlink r:id="rId60">
        <w:r>
          <w:rPr>
            <w:rStyle w:val="InternetLink"/>
            <w:color w:val="0000FF"/>
          </w:rPr>
          <w:t>Подпрограмма</w:t>
        </w:r>
      </w:hyperlink>
      <w:r>
        <w:rPr/>
        <w:t xml:space="preserve"> "Обеспечение пожарной и  007   07 09 6252211     5850    58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нтитеррористической 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тельных учреждений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софинансирования                 007   07 09 6252211 010 5850    58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на софинансирование          007   07 09 6252212     36000   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ходов, связанных с реконструкц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дион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финансирование объектов             007   07 09 6252212 020 36000   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питального строи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й собств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ъектов 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объектов капитального строи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бственности муницип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й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ые программы муниципальных       007   07 09 7950000     16188   1618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лгосрочная целевая программа        007   07 09 7950400     176     17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Профилактика нарушений обще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рядка, экстремистских проявлени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рьба с преступностью в гор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лаговещенске на 2009 - 2011 годы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07   07 09 7950400 500 176     17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Долгосрочная целевая </w:t>
      </w:r>
      <w:hyperlink r:id="rId61">
        <w:r>
          <w:rPr>
            <w:rStyle w:val="InternetLink"/>
            <w:color w:val="0000FF"/>
          </w:rPr>
          <w:t>программа</w:t>
        </w:r>
      </w:hyperlink>
      <w:r>
        <w:rPr/>
        <w:t xml:space="preserve">        007   07 09 7950900     4260    42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Развитие системы образования гор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лаговещенска на 2009 - 2010 годы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чие мероприятия программы          007   07 09 7950910     4260    42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07   07 09 7950910 500 4160    41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автономными        007   07 09 7950910 451 100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Долгосрочная целевая </w:t>
      </w:r>
      <w:hyperlink r:id="rId62">
        <w:r>
          <w:rPr>
            <w:rStyle w:val="InternetLink"/>
            <w:color w:val="0000FF"/>
          </w:rPr>
          <w:t>программа</w:t>
        </w:r>
      </w:hyperlink>
      <w:r>
        <w:rPr/>
        <w:t xml:space="preserve">        007   07 09 7951000     11752   1175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Развитие дошкольного обра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ода Благовещенска на 2009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1 годы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чие мероприятия программы          007   07 09 7951010     11752   117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07   07 09 7951010 500 4352    435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автономными        007   07 09 7951010 451 7400    74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ая политика                   007   10 00             64742   605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е обеспечение населения      007   10 03             5570    557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государственных функций    007   10 03 5140000     5570    557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социальной полити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 социальной      007   10 03 5140100     5570    557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ити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07   10 03 5140100 500 5570    557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храна семьи и детства                007   10 04             59172   550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ые безвозмездные и безвозвратные    007   10 04 5200000     58846   5470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чис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енсация части родительской платы  007   10 04 5201000     24111   2053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 содержание ребен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государственных и муницип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тельных учреждения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ующих основну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образовательную програм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школьного образов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енсация части родительской платы  007   10 04 5201002     24111   2053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 содержание ребен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разовательных организация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ующих основну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образовательную програм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школьного образования за сч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 областного бюдже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компенсаций                      007   10 04 5201002 009 24111   205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держание ребенка в семье опекуна и  007   10 04 5201300     34735   3416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емной семье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знаграждение, причитающее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емному родител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держание ребенка в семье опекуна и  007   10 04 5201302     25210   246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емной семье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знаграждение, причитающее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емному родителю, за счет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ного бюдже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лата труда приемного родителя       007   10 04 5201312     2612    238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 счет средств, поступа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 областного бюдже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компенсаций                      007   10 04 5201312 009 2612    23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держание ребенка в семье опекуна    007   10 04 5201321     9525    95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 счет средств, поступа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 федерального бюдже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компенсаций                      007   10 04 5201321 009 9525    95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держание ребенка в семье опекуна    007   10 04 5201322     20770   205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 счет средств, поступа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 областного бюдже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компенсаций                      007   10 04 5201322 009 19468   192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татки субвенций и субсидий прошлых  007   10 04 5201322 800 1302    130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е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держание ребенка в приемной семье   007   10 04 5201332     1828    169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 счет средств, поступа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 областного бюдже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компенсаций                      007   10 04 5201332 009 1828    169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полнительные гарантии по социальной 007   10 04 5220600     326     29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е детей-сирот и дет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тавшихся без попечения родителе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компенсаций                      007   10 04 5220600 009 326     2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культуры администрации     008                     126002  12589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ода Благовещенс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 вопросы           008   01 00             66      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общегосударственные вопросы    008   01 14             66      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государственных функций,   008   01 14 0920000     66      6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язанных с обще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других обязательств        008   01 14 0920300     66      6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ходы на оплату исполнительных      008   01 14 0920307     66      6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кумент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08   01 14 0920307 500 66      6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             008   07 00             43917   438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е образование                     008   07 02             43917   438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по внешкольной работе      008   07 02 4230000     33091   3308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деть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              008   07 02 4239900     33091   3308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бюджетными         008   07 02 4239900 001 33091   3308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лгосрочные целевые программы        008   07 02 6250000     1200    11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нсультантПлюс: примечани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   официальном   тексте   документа,   видимо,   допущена   опечатка:</w:t>
      </w:r>
    </w:p>
    <w:p>
      <w:pPr>
        <w:pStyle w:val="ConsPlusNonformat"/>
        <w:widowControl/>
        <w:rPr/>
      </w:pPr>
      <w:r>
        <w:rPr/>
        <w:t>постановление Правительства Амурской области от 12.11.2008 N 264 называется</w:t>
      </w:r>
    </w:p>
    <w:p>
      <w:pPr>
        <w:pStyle w:val="ConsPlusNonformat"/>
        <w:widowControl/>
        <w:rPr/>
      </w:pPr>
      <w:r>
        <w:rPr/>
        <w:t>"Об  утверждении  долгосрочной  целевой  программы  "Развитие  и сохранение</w:t>
      </w:r>
    </w:p>
    <w:p>
      <w:pPr>
        <w:pStyle w:val="ConsPlusNonformat"/>
        <w:widowControl/>
        <w:rPr/>
      </w:pPr>
      <w:r>
        <w:rPr/>
        <w:t>культуры  и  искусства  Амурской  области"  на  2009 - 2010 годы", а не "Об</w:t>
      </w:r>
    </w:p>
    <w:p>
      <w:pPr>
        <w:pStyle w:val="ConsPlusNonformat"/>
        <w:widowControl/>
        <w:rPr/>
      </w:pPr>
      <w:r>
        <w:rPr/>
        <w:t>утверждении  долгосрочной целевой программы "Развитие и сохранение культуры</w:t>
      </w:r>
    </w:p>
    <w:p>
      <w:pPr>
        <w:pStyle w:val="ConsPlusNonformat"/>
        <w:widowControl/>
        <w:rPr/>
      </w:pPr>
      <w:r>
        <w:rPr/>
        <w:t>и искусства Амурской области" на 2009 - 2011 годы"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Долгосрочная целевая </w:t>
      </w:r>
      <w:hyperlink r:id="rId63">
        <w:r>
          <w:rPr>
            <w:rStyle w:val="InternetLink"/>
            <w:color w:val="0000FF"/>
          </w:rPr>
          <w:t>программа</w:t>
        </w:r>
      </w:hyperlink>
      <w:r>
        <w:rPr/>
        <w:t xml:space="preserve">        008   07 02 6251100     1200    115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Развитие и сохранение культуры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кусства в Амурской области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9 - 2011 год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обретение музыкальных инструментов 008   07 02 6251105     1200    115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обеспечения образовате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цесса в образова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х дополните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детей (школа искусст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зыкальная школ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софинансирования                 008   07 02 6251105 010 1200    11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ые программы муниципальных       008   07 02 7950000     9626    96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Долгосрочная целевая </w:t>
      </w:r>
      <w:hyperlink r:id="rId64">
        <w:r>
          <w:rPr>
            <w:rStyle w:val="InternetLink"/>
            <w:color w:val="0000FF"/>
          </w:rPr>
          <w:t>программа</w:t>
        </w:r>
      </w:hyperlink>
      <w:r>
        <w:rPr/>
        <w:t xml:space="preserve">        008   07 02 7951600     26      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Улучшение условий и охраны тру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рганизациях, располож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территории муницип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города Благовещенс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9 - 2011 годы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08   07 02 7951600 500 26      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Долгосрочная целевая </w:t>
      </w:r>
      <w:hyperlink r:id="rId65">
        <w:r>
          <w:rPr>
            <w:rStyle w:val="InternetLink"/>
            <w:color w:val="0000FF"/>
          </w:rPr>
          <w:t>программа</w:t>
        </w:r>
      </w:hyperlink>
      <w:r>
        <w:rPr/>
        <w:t xml:space="preserve">        008   07 02 7951900     9600    96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Развитие отрасли культуры в гор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лаговещенске на 2009 - 2010 годы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чие мероприятия программы          008   07 02 7951910     9600    96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08   07 02 7951910 500 9600    96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, кинематография и средства   008   08 00             82019   8196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ссовой информ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                              008   08 01             71191   711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ворцы и дома культуры, другие        008   08 01 4400000     51264   512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культуры и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ссовой информ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              008   08 01 4409900     51264   512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бюджетными         008   08 01 4409900 001 51264   512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зеи и постоянные выставки           008   08 01 4410000     1023    10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              008   08 01 4419900     1023    10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бюджетными         008   08 01 4419900 001 1023    10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иблиотеки                            008   08 01 4420000     17782   177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              008   08 01 4429900     17782   1778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бюджетными         008   08 01 4429900 001 17782   1778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сфере культуры,         008   08 01 4500000     448     44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и, 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лектование книжных фондов         008   08 01 4500600     448     44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иблиотек муниципальных образовани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 библиотек гор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сквы и Санкт-Петербург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софинансирования                 008   08 01 4500600 010 448     4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ые программы муниципальных       008   08 01 7950000     674     66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лгосрочная целевая программа        008   08 01 7950400     50      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Профилактика нарушений обще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рядка, экстремистских проявлени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рьба с преступностью в гор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лаговещенске на 2009 - 2011 годы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08   08 01 7950400 500 50      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Долгосрочная целевая </w:t>
      </w:r>
      <w:hyperlink r:id="rId66">
        <w:r>
          <w:rPr>
            <w:rStyle w:val="InternetLink"/>
            <w:color w:val="0000FF"/>
          </w:rPr>
          <w:t>программа</w:t>
        </w:r>
      </w:hyperlink>
      <w:r>
        <w:rPr/>
        <w:t xml:space="preserve">        008   08 01 7951600     24      2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Улучшение условий и охраны тру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рганизациях, располож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территории муницип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города Благовещенс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9 - 2011 годы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08   08 01 7951600 500 24      2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Долгосрочная целевая </w:t>
      </w:r>
      <w:hyperlink r:id="rId67">
        <w:r>
          <w:rPr>
            <w:rStyle w:val="InternetLink"/>
            <w:color w:val="0000FF"/>
          </w:rPr>
          <w:t>программа</w:t>
        </w:r>
      </w:hyperlink>
      <w:r>
        <w:rPr/>
        <w:t xml:space="preserve">        008   08 01 7951900     600     5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Развитие отрасли культуры в гор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лаговещенске на 2009 - 2010 годы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чие мероприятия программы          008   08 01 7951910     600     5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08   08 01 7951910 500 600     5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 культуры,    008   08 06             10828   1079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и, 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 в сфере      008   08 06 0020000     4669    466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й власти субъектов РФ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местного 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             008   08 06 0020400     4669    46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08   08 06 0020400 500 4669    466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сфере культуры,         008   08 06 4500000     737     70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и, 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ходы на содержание и сохранение    008   08 06 4500900     737     70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амятник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08   08 06 4500900 500 737     70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о-методические кабинеты,         008   08 06 4520000     4223    42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изованные бухгалтерии, груп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енного обслуживания, учеб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льмотеки, межшко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о-производственные комбинат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огопедические пунк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              008   08 06 4529900     4223    42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бюджетными         008   08 06 4529900 001 4223    42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лгосрочные целевые программы        008   08 06 6250000     1199    11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Долгосрочная целевая </w:t>
      </w:r>
      <w:hyperlink r:id="rId68">
        <w:r>
          <w:rPr>
            <w:rStyle w:val="InternetLink"/>
            <w:color w:val="0000FF"/>
          </w:rPr>
          <w:t>программа</w:t>
        </w:r>
      </w:hyperlink>
      <w:r>
        <w:rPr/>
        <w:t xml:space="preserve">        008   08 06 6251100     1199    119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Развитие и сохранение культуры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кусства в Амурской области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9 - 2011 год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софинансирования                 008   08 06 6251100 010 1199    11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здравоохранения            009                     474540  4722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дминистрации города Благовещенс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 вопросы           009   01 00             4504    45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зервные фонды                       009   01 12             4504    45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зервные фонды                       009   01 12 0700000     4504    45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зервные фонды местных администраций 009   01 12 0700500     4504    45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чие расходы                        009   01 12 0700500 013 4504    45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             009   07 00             108     1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школьное образование                009   07 01             108     1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ое обеспечение расходных      009   07 01 5220000     108     10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язательств муницип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й, возника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 выполнении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номочий Российской Федер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ъектов Российской Федер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данных для осуществления орган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стного 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ое обеспечение расходов       009   07 01 5220800     108     10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воспитанию и обучению детей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алидов в дошко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тельных учреждения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компенсаций                      009   07 01 5220800 009 108     1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, физическая культура  009   09 00             469928  46767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пор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ционарная медицинская помощь       009   09 01             145089  1450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льницы, клиники, госпитали,         009   09 01 4700000     100422  1004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ко-санитарные ч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              009   09 01 4709900     100422  1004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бюджетными         009   09 01 4709900 001 100422  1004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дильные дома                        009   09 01 4760000     26949   269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              009   09 01 4769900     26949   2694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бюджетными         009   09 01 4769900 001 26949   2694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ое обеспечение расходных      009   09 01 5240000     1445    144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язательств, возника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 выполнении полномочий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стного 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ходы по содержанию граждан         009   09 01 5243200     1445    144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жилого возраста, инвалидов, дет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тавшихся без попечения родителей,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тей, оказавшихся в труд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зненной ситуации, находящихся в ЛПУ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софинансирования                 009   09 01 5243200 010 1445    14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лгосрочные целевые программы        009   09 01 6250000     16273   162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Долгосрочная целевая </w:t>
      </w:r>
      <w:hyperlink r:id="rId69">
        <w:r>
          <w:rPr>
            <w:rStyle w:val="InternetLink"/>
            <w:color w:val="0000FF"/>
          </w:rPr>
          <w:t>программа</w:t>
        </w:r>
      </w:hyperlink>
      <w:r>
        <w:rPr/>
        <w:t xml:space="preserve">        009   09 01 6251300     16273   1627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Предупреждение и борьба с социаль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начимыми заболеваниями в Амур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и на 2009 - 2010 годы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hyperlink r:id="rId70">
        <w:r>
          <w:rPr>
            <w:rStyle w:val="InternetLink"/>
            <w:color w:val="0000FF"/>
          </w:rPr>
          <w:t>Подпрограмма</w:t>
        </w:r>
      </w:hyperlink>
      <w:r>
        <w:rPr/>
        <w:t xml:space="preserve"> "Совершенствование       009   09 01 6251303     15000   150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ой помощи боль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сердечно-сосудистыми заболеваниями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софинансирования                 009   09 01 6251303 010 15000   150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hyperlink r:id="rId71">
        <w:r>
          <w:rPr>
            <w:rStyle w:val="InternetLink"/>
            <w:color w:val="0000FF"/>
          </w:rPr>
          <w:t>Подпрограмма</w:t>
        </w:r>
      </w:hyperlink>
      <w:r>
        <w:rPr/>
        <w:t xml:space="preserve"> "Вакцинопрофилактика"    009   09 01 6251304     1273    12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софинансирования                 009   09 01 6251304 010 1273    12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мбулаторная помощь                   009   09 02             156534  1564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льницы, клиники, госпитали,         009   09 02 4700000     68869   6886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ко-санитарные ч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              009   09 02 4709900     68869   6886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бюджетными         009   09 02 4709900 001 68869   6886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иклиники, амбулатории,             009   09 02 4710000     87665   8754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иагностические центр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              009   09 02 4719900     87665   8754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бюджетными         009   09 02 4719900 001 87665   8754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ая помощь в дневных          009   09 03             11763   1176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ционарах всех тип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льницы, клиники, госпитали,         009   09 03 4700000     9790    97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ко-санитарные ч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              009   09 03 4709900     9790    97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бюджетными         009   09 03 4709900 001 9790    97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иклиники, амбулатории,             009   09 03 4710000     1973    197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иагностические центр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              009   09 03 4719900     1973    197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бюджетными         009   09 03 4719900 001 1973    197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корая медицинская помощь             009   09 04             129402  1282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упка для государственных нужд      009   09 04 3400700     1802    15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, производимой на террито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упка автотранспортных средств и    009   09 04 3400702     990     69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мунальной техни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софинансирования                 009   09 04 3400702 010 990     6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упка автотранспортных средств      009   09 04 3400706     578     57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обеспечения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здравоохранения за сч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 областного бюдже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софинансирования                 009   09 04 3400706 010 578     5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упка автотранспортных средств и    009   09 04 3400707     234     23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мунальной техники за счет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одского бюдже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09   09 04 3400707 500 234     23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нции скорой и неотложной помощи    009   09 04 4770000     110542  1105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              009   09 04 4779900     110542  1105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бюджетными         009   09 04 4779900 001 110542  1105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ые безвозмездные и безвозвратные    009   09 04 5200000     17058   1618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чис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нежные выплаты медицинскому         009   09 04 5201800     17058   1618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соналу фельдшерско-акуше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унктов, врачам, фельдшерам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им сестрам скор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ой помощ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нежные выплаты медицинскому         009   09 04 5201801     15653   1516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соналу фельдшерско-акуше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унктов, врачам, фельдшерам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им сестрам скор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ой помощи за счет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го бюдже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компенсаций                      009   09 04 5201801 009 15653   1516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нежные выплаты медицинскому         009   09 04 5201802     1405    10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соналу фельдшерско-акуше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унктов, врачам, фельдшерам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им сестрам скор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ой помощи за счет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ного бюдже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компенсаций                      009   09 04 5201802 009 1405    10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              009   09 10             27140   2618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 физической культ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пор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 в сфере      009   09 10 0020000     14751   1464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й власти субъектов РФ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местного 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             009   09 10 0020400     14751   146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09   09 10 0020400 500 14751   1464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государственных функций    009   09 10 4850000     141     1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здравоохранения, спорт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ризм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                 009   09 10 4859700     141     1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 спорта и физ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, туризм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чие расходы                        009   09 10 4859700 013 141     1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ое обеспечение расходных      009   09 10 5220000     1736    90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язательств муницип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й, возника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 выполнении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номочий Российской Федер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ъектов Российской Федер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данных для осуществления орган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стного 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 и осуществление           009   09 10 5220900     1736    90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по опек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печительству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 и осуществление           009   09 10 5220902     1736    90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по опек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печительству в отнош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вершеннолетних лиц, призн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дом недееспособными вследств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сихического расстройства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граниченных судом в дееспособ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следствие злоупотребления спирт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питками и наркотическими средства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компенсаций                      009   09 10 5220902 009 1736    9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ые программы муниципальных       009   09 10 7950000     10512   105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Долгосрочная целевая </w:t>
      </w:r>
      <w:hyperlink r:id="rId72">
        <w:r>
          <w:rPr>
            <w:rStyle w:val="InternetLink"/>
            <w:color w:val="0000FF"/>
          </w:rPr>
          <w:t>программа</w:t>
        </w:r>
      </w:hyperlink>
      <w:r>
        <w:rPr/>
        <w:t xml:space="preserve">        009   09 10 7950500     10512   105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Развитие муниципаль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 города Благовещенс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9 - 2011 годы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чие мероприятия программы          009   09 10 7950510     10512   105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09   09 10 7950510 500 10512   105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итет по управлению имуществом      012                     81669   7100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ниципального образования гор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лаговещенс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 вопросы           012   01 00             29462   287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общегосударственные вопросы    012   01 14             29462   287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 в сфере      012   01 14 0020000     29186   285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й власти субъектов РФ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местного 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             012   01 14 0020400     29186   285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12   01 14 0020400 500 29186   285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государственных функций,   012   01 14 0920000     276     27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язанных с обще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других обязательств        012   01 14 0920300     276     27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ходы на оплату исполнительных      012   01 14 0920307     276     27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кумент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12   01 14 0920307 500 276     27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 хозяйство        012   05 00             203     1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             012   05 01             203     1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жилищного хозяйства         012   05 01 3700000     203     1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держание муниципального жилья       012   05 01 3700500     203     1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12   05 01 3700500 500 203     18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, кинематография и средства   012   08 00             600     47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ссовой информ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иодическая печать и издательства   012   08 04             600     4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иодические издания, учрежденные    012   08 04 4570000     600     47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ами законодательно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полнительной вл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на возмещение затрат         012   08 04 4570001     600     47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опубликованию муницип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вых актов и иной офи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в официальном печат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дании газете "Благовещенск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юридическим лицам            012   08 04 4570001 006 600     4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ая политика                   012   10 00             51404   415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е обеспечение населения      012   10 03             51404   415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Федеральная целевая </w:t>
      </w:r>
      <w:hyperlink r:id="rId73">
        <w:r>
          <w:rPr>
            <w:rStyle w:val="InternetLink"/>
            <w:color w:val="0000FF"/>
          </w:rPr>
          <w:t>программа</w:t>
        </w:r>
      </w:hyperlink>
      <w:r>
        <w:rPr/>
        <w:t xml:space="preserve">         012   10 03 1040000     11617   726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Жилище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hyperlink r:id="rId74">
        <w:r>
          <w:rPr>
            <w:rStyle w:val="InternetLink"/>
            <w:color w:val="0000FF"/>
          </w:rPr>
          <w:t>Подпрограмма</w:t>
        </w:r>
      </w:hyperlink>
      <w:r>
        <w:rPr/>
        <w:t xml:space="preserve"> "Обеспечение жильем      012   10 03 1040200     11617   726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лодых семей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на обеспечение жильем        012   10 03 1040200 501 8341    44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татки субвенций и субсидий прошлых  012   10 03 1040200 800 3276    281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е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ая помощь                     012   10 03 5050000     18981   189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жилыми помещениями        012   10 03 5053600     18981   1898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тей-сирот, детей, оставших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 попечения родителей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тей, находящихся под опе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попечительством), не име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репленного жилого помещ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жилыми помещениями        012   10 03 5053602     18981   1898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тей-сирот, детей, оставших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 попечения родителей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тей, находящихся под опе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попечительством), не име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репленного жилого помещ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 счет средств областного бюдже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компенсаций                      012   10 03 5053602 009 18981   189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лгосрочные целевые программы        012   10 03 6250000     11415   75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Долгосрочная целевая </w:t>
      </w:r>
      <w:hyperlink r:id="rId75">
        <w:r>
          <w:rPr>
            <w:rStyle w:val="InternetLink"/>
            <w:color w:val="0000FF"/>
          </w:rPr>
          <w:t>программа</w:t>
        </w:r>
      </w:hyperlink>
      <w:r>
        <w:rPr/>
        <w:t xml:space="preserve">        012   10 03 6250500     11415   754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Обеспечение жильем молодых сем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9 - 2010 годы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на обеспечение жильем        012   10 03 6250500 501 7548    41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татки субвенций и субсидий прошлых  012   10 03 6250500 800 3867    338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е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ые программы муниципальных       012   10 03 7950000     9391    775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Долгосрочная целевая </w:t>
      </w:r>
      <w:hyperlink r:id="rId76">
        <w:r>
          <w:rPr>
            <w:rStyle w:val="InternetLink"/>
            <w:color w:val="0000FF"/>
          </w:rPr>
          <w:t>программа</w:t>
        </w:r>
      </w:hyperlink>
      <w:r>
        <w:rPr/>
        <w:t xml:space="preserve">        012   10 03 7950100     5000    465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Улучшение жилищных услов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ников муниципальных орган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ода Благовещенска на 2009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2 годы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12   10 03 7950100 500 5000    465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Долгосрочная целевая </w:t>
      </w:r>
      <w:hyperlink r:id="rId77">
        <w:r>
          <w:rPr>
            <w:rStyle w:val="InternetLink"/>
            <w:color w:val="0000FF"/>
          </w:rPr>
          <w:t>программа</w:t>
        </w:r>
      </w:hyperlink>
      <w:r>
        <w:rPr/>
        <w:t xml:space="preserve">        012   10 03 7950200     4391    310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Обеспечение жильем молодых сем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9 - 2010 годы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на обеспечение жильем        012   10 03 7950200 501 4391    31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ольно-счетная палата города      018                     9705    919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лаговещенс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 вопросы           018   01 00             9705    91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 финансовых,  018   01 06             9705    919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логовых и таможенных орган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финансового (финансово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ного) надзор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 в сфере      018   01 06 0020000     9705    919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й власти субъектов РФ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местного 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             018   01 06 0020400     9705    91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функций органами местного  018   01 06 0020400 500 9705    919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е учреждение -          188                     9174    89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Министерства внутренн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л 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Благовещенское" (с юрисдикц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роду Благовещенску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лаговещенскому району Амур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безопасность и           188   03 00             9174    89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ая деятельност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 внутренних дел                 188   03 02             9174    89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инские формирования (органы,        188   03 02 2020000     9174    89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раздел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                     188   03 02 2025800     4760    46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е органов в сфере      188   03 02 2025800 014 4760    46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безопасност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ой деятель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е органов в сфере      188   03 02 2026700     4248    417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безопас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ой деятельно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е органов в сфере      188   03 02 2026700 014 4248    417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безопасност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ой деятель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             188   03 02 2027200     24      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енсация стоимости вещевого        188   03 02 2027203     24      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уще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е органов в сфере      188   03 02 2027203 014 24      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безопасност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ой деятель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обия и компенсации военнослужащим, 188   03 02 2027600     142     1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авненным к ним лицам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воленным из их числ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ые выплаты                    188   03 02 2027600 005 142     1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СЕГО                                                         4870021 3499335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N 4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реш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Благовещенской городской Думы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6 мая 2011 г. N 26/54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/>
      </w:pPr>
      <w:r>
        <w:rPr/>
        <w:t>ИСПОЛНЕНИЕ РАСХОДОВ ГОРОДСКОГО БЮДЖЕТА ЗА 2010 ГОД</w:t>
      </w:r>
    </w:p>
    <w:p>
      <w:pPr>
        <w:pStyle w:val="ConsPlusTitle"/>
        <w:widowControl/>
        <w:jc w:val="center"/>
        <w:rPr/>
      </w:pPr>
      <w:r>
        <w:rPr/>
        <w:t>ПО РАЗДЕЛАМ И ПОДРАЗДЕЛАМ КЛАССИФИКАЦИИ</w:t>
      </w:r>
    </w:p>
    <w:p>
      <w:pPr>
        <w:pStyle w:val="ConsPlusTitle"/>
        <w:widowControl/>
        <w:jc w:val="center"/>
        <w:rPr/>
      </w:pPr>
      <w:r>
        <w:rPr/>
        <w:t>РАСХОДОВ БЮДЖ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(тыс. руб.)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5265"/>
        <w:gridCol w:w="1485"/>
        <w:gridCol w:w="1350"/>
      </w:tblGrid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д     </w:t>
              <w:br/>
              <w:t xml:space="preserve">по бюджетной </w:t>
              <w:br/>
              <w:t>классификации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именование показател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очненный</w:t>
              <w:br/>
              <w:t xml:space="preserve">план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сполнено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00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щегосударственные вопросы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8804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72766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02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ункционирование высшего должностного </w:t>
              <w:br/>
              <w:t xml:space="preserve">лица субъекта Российской Федерации и  </w:t>
              <w:br/>
              <w:t xml:space="preserve">муниципального образования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09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33     </w:t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03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ункционирование законодательных      </w:t>
              <w:br/>
              <w:t xml:space="preserve">(представительных) органов            </w:t>
              <w:br/>
              <w:t xml:space="preserve">государственной власти и              </w:t>
              <w:br/>
              <w:t>представительных органов муниципальных</w:t>
              <w:br/>
              <w:t xml:space="preserve">образований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549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668    </w:t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04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ункционирование Правительства        </w:t>
              <w:br/>
              <w:t xml:space="preserve">Российской Федерации, высших          </w:t>
              <w:br/>
              <w:t>исполнительных органов государственной</w:t>
              <w:br/>
              <w:t>власти субъектов Российской Федерации,</w:t>
              <w:br/>
              <w:t xml:space="preserve">местных администраций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387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7813  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06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еспечение деятельности финансовых,  </w:t>
              <w:br/>
              <w:t xml:space="preserve">налоговых и таможенных органов и      </w:t>
              <w:br/>
              <w:t xml:space="preserve">органов финансового (финансово -      </w:t>
              <w:br/>
              <w:t xml:space="preserve">бюджетного) надзора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805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6622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11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луживание государственного и       </w:t>
              <w:br/>
              <w:t xml:space="preserve">муниципального долга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500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256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12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езервные фонды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050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454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14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ругие общегосударственные вопросы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770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2720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200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циональная оборона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799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79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204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обилизационная подготовка экономик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799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79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300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циональная безопасность и           </w:t>
              <w:br/>
              <w:t xml:space="preserve">правоохранительная деятельность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860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360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302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рганы внутренних дел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74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21    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309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щита населения и территории         </w:t>
              <w:br/>
              <w:t xml:space="preserve">от последствий чрезвычайных ситуаций  </w:t>
              <w:br/>
              <w:t xml:space="preserve">природного и техногенного характера,  </w:t>
              <w:br/>
              <w:t xml:space="preserve">гражданская оборона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68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439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400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циональная экономика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0414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7757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406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ные ресурсы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600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0130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408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анспорт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29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250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409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рожное хозяйство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056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815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412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ругие вопросы в области национальной </w:t>
              <w:br/>
              <w:t xml:space="preserve">экономики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80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562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00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Жилищно-коммунальное хозяйство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2040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77514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01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Жилищное хозяйство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1735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7057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02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ммунальное хозяйство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9416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75846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03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лагоустройство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7624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73156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05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ругие вопросы в области              </w:t>
              <w:br/>
              <w:t xml:space="preserve">жилищно-коммунального хозяйства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265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1455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700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разование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2626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70737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701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школьное образование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119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0054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702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щее образование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8786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71706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707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олодежная политика и оздоровление    </w:t>
              <w:br/>
              <w:t xml:space="preserve">детей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36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202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709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ругие вопросы в области образова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984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1775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800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ультура, кинематография, средства    </w:t>
              <w:br/>
              <w:t xml:space="preserve">массовой информации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091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0556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801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ультура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119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1173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803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левидение и радиовещание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96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807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804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иодическая печать и издательств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937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781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806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ругие вопросы в области культуры,    </w:t>
              <w:br/>
              <w:t xml:space="preserve">кинематографии, средств массовой      </w:t>
              <w:br/>
              <w:t xml:space="preserve">информации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828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795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900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дравоохранение, физическая культура и</w:t>
              <w:br/>
              <w:t xml:space="preserve">спорт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5408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68589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901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тационарная медицинская помощь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564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7443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902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мбулаторная помощь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853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8409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903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дицинская помощь в дневных          </w:t>
              <w:br/>
              <w:t xml:space="preserve">стационарах всех типов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76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763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904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корая медицинская помощь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940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8226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908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изическая культура и спорт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1369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6324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910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ругие вопросы в области              </w:t>
              <w:br/>
              <w:t>здравоохранения, физической культуры и</w:t>
              <w:br/>
              <w:t xml:space="preserve">спорта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37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6424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00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циальная политика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348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9377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01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нсионное обеспечение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516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460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03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циальное обеспечение населения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4798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4916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04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храна семьи и детства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917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5001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800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СЕГО РАСХОДОВ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87002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499335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980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ФИЦИТ БЮДЖЕТА (со знаком "плюс"),  </w:t>
              <w:br/>
              <w:t xml:space="preserve">ДЕФИЦИТ БЮДЖЕТА (со знаком "минус"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22362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08013 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N 5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реш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Благовещенской городской Думы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6 мая 2011 г. N 26/54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/>
      </w:pPr>
      <w:r>
        <w:rPr/>
        <w:t>ИСПОЛНЕНИЕ ИСТОЧНИКОВ ФИНАНСИРОВАНИЯ ДЕФИЦИТА ГОРОДСКОГО</w:t>
      </w:r>
    </w:p>
    <w:p>
      <w:pPr>
        <w:pStyle w:val="ConsPlusTitle"/>
        <w:widowControl/>
        <w:jc w:val="center"/>
        <w:rPr/>
      </w:pPr>
      <w:r>
        <w:rPr/>
        <w:t>БЮДЖЕТА ЗА 2010 ГОД ПО КОДАМ КЛАССИФИКАЦИИ ИСТОЧНИКОВ</w:t>
      </w:r>
    </w:p>
    <w:p>
      <w:pPr>
        <w:pStyle w:val="ConsPlusTitle"/>
        <w:widowControl/>
        <w:jc w:val="center"/>
        <w:rPr/>
      </w:pPr>
      <w:r>
        <w:rPr/>
        <w:t>ФИНАНСИРОВАНИЯ ДЕФИЦИТОВ БЮДЖЕТОВ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(тыс. руб.)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320"/>
        <w:gridCol w:w="1485"/>
        <w:gridCol w:w="1350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д по бюджетной  </w:t>
              <w:br/>
              <w:t xml:space="preserve">классификации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именование показател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очненный</w:t>
              <w:br/>
              <w:t xml:space="preserve">план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сполнено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10000000000000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СТОЧНИКИ ВНУТРЕННЕГО          </w:t>
              <w:br/>
              <w:t xml:space="preserve">ФИНАНСИРОВАНИЯ ДЕФИЦИТОВ       </w:t>
              <w:br/>
              <w:t xml:space="preserve">БЮДЖЕТОВ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362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1308013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10100000000000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ударственные (муниципальные)</w:t>
              <w:br/>
              <w:t xml:space="preserve">ценные бумаги, номинальная     </w:t>
              <w:br/>
              <w:t xml:space="preserve">стоимость которых указана      </w:t>
              <w:br/>
              <w:t xml:space="preserve">в валюте Российской Федераци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10650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106500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10200000000000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редиты кредитных организаций  </w:t>
              <w:br/>
              <w:t xml:space="preserve">в валюте Российской Федераци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006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0000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10300000000000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юджетные кредиты от других    </w:t>
              <w:br/>
              <w:t xml:space="preserve">бюджетов бюджетной системы     </w:t>
              <w:br/>
              <w:t xml:space="preserve">Российской Федерации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1175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11751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10500000000000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зменение остатков средств     </w:t>
              <w:br/>
              <w:t xml:space="preserve">на счетах по учету средств     </w:t>
              <w:br/>
              <w:t xml:space="preserve">бюджета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71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1240606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10600000000000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ные источники внутреннего     </w:t>
              <w:br/>
              <w:t xml:space="preserve">финансирования дефицитов       </w:t>
              <w:br/>
              <w:t xml:space="preserve">бюджетов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8290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44     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N 6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реш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Благовещенской городской Думы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6 мая 2011 г. N 26/54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/>
      </w:pPr>
      <w:r>
        <w:rPr/>
        <w:t>ИСПОЛНЕНИЕ ИСТОЧНИКОВ ФИНАНСИРОВАНИЯ ДЕФИЦИТА ГОРОДСКОГО</w:t>
      </w:r>
    </w:p>
    <w:p>
      <w:pPr>
        <w:pStyle w:val="ConsPlusTitle"/>
        <w:widowControl/>
        <w:jc w:val="center"/>
        <w:rPr/>
      </w:pPr>
      <w:r>
        <w:rPr/>
        <w:t>БЮДЖЕТА ЗА 2010 ГОД ПО КОДАМ ГРУПП, ПОДГРУПП,</w:t>
      </w:r>
    </w:p>
    <w:p>
      <w:pPr>
        <w:pStyle w:val="ConsPlusTitle"/>
        <w:widowControl/>
        <w:jc w:val="center"/>
        <w:rPr/>
      </w:pPr>
      <w:r>
        <w:rPr/>
        <w:t>СТАТЕЙ, ВИДОВ ИСТОЧНИКОВ ФИНАНСИРОВАНИЯ ДЕФИЦИТОВ</w:t>
      </w:r>
    </w:p>
    <w:p>
      <w:pPr>
        <w:pStyle w:val="ConsPlusTitle"/>
        <w:widowControl/>
        <w:jc w:val="center"/>
        <w:rPr/>
      </w:pPr>
      <w:r>
        <w:rPr/>
        <w:t>БЮДЖЕТОВ КЛАССИФИКАЦИИ ОПЕРАЦИЙ СЕКТОРА</w:t>
      </w:r>
    </w:p>
    <w:p>
      <w:pPr>
        <w:pStyle w:val="ConsPlusTitle"/>
        <w:widowControl/>
        <w:jc w:val="center"/>
        <w:rPr/>
      </w:pPr>
      <w:r>
        <w:rPr/>
        <w:t>ГОСУДАРСТВЕННОГО УПРАВЛЕНИЯ, ОТНОСЯЩИХСЯ</w:t>
      </w:r>
    </w:p>
    <w:p>
      <w:pPr>
        <w:pStyle w:val="ConsPlusTitle"/>
        <w:widowControl/>
        <w:jc w:val="center"/>
        <w:rPr/>
      </w:pPr>
      <w:r>
        <w:rPr/>
        <w:t>К ИСТОЧНИКАМ ФИНАНСИРОВАНИЯ</w:t>
      </w:r>
    </w:p>
    <w:p>
      <w:pPr>
        <w:pStyle w:val="ConsPlusTitle"/>
        <w:widowControl/>
        <w:jc w:val="center"/>
        <w:rPr/>
      </w:pPr>
      <w:r>
        <w:rPr/>
        <w:t>ДЕФИЦИТОВ БЮДЖЕТОВ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(тыс. руб.)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590"/>
        <w:gridCol w:w="1485"/>
        <w:gridCol w:w="1350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д по бюджетной  </w:t>
              <w:br/>
              <w:t xml:space="preserve">классификации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именование показателя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очненный</w:t>
              <w:br/>
              <w:t xml:space="preserve">план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сполнено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10000000000000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СТОЧНИКИ ВНУТРЕННЕГО            </w:t>
              <w:br/>
              <w:t>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362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1308013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10100000000000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осударственные (муниципальные)  </w:t>
              <w:br/>
              <w:t xml:space="preserve">ценные бумаги, номинальная       </w:t>
              <w:br/>
              <w:t xml:space="preserve">стоимость которых указана        </w:t>
              <w:br/>
              <w:t xml:space="preserve">в валюте Российской Федераци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10650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106500 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10100000000008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гашение государственных        </w:t>
              <w:br/>
              <w:t xml:space="preserve">(муниципальных) ценных бумаг,    </w:t>
              <w:br/>
              <w:t xml:space="preserve">номинальная стоимость которых    </w:t>
              <w:br/>
              <w:t xml:space="preserve">указана в валюте Российской      </w:t>
              <w:br/>
              <w:t xml:space="preserve">Федерации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10650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106500 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20101000004000081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гашение ценных бумаг городских </w:t>
              <w:br/>
              <w:t xml:space="preserve">округов, номинальная стоимость   </w:t>
              <w:br/>
              <w:t xml:space="preserve">которых указана в валюте         </w:t>
              <w:br/>
              <w:t xml:space="preserve">Российской Федерации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10650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106500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10200000000000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редиты кредитных организаций    </w:t>
              <w:br/>
              <w:t xml:space="preserve">в валюте Российской Федераци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006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0000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10200000000007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лучение кредитов от кредитных  </w:t>
              <w:br/>
              <w:t xml:space="preserve">организаций в валюте Российской  </w:t>
              <w:br/>
              <w:t xml:space="preserve">Федерации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3006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0000   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20102000004000071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лучение кредитов от кредитных  </w:t>
              <w:br/>
              <w:t xml:space="preserve">организаций бюджетами городских  </w:t>
              <w:br/>
              <w:t xml:space="preserve">округов в валюте Российской      </w:t>
              <w:br/>
              <w:t xml:space="preserve">Федерации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3006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0000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10200000000008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гашение кредитов от кредитных  </w:t>
              <w:br/>
              <w:t xml:space="preserve">организаций в валюте Российской  </w:t>
              <w:br/>
              <w:t xml:space="preserve">Федерации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13000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130000 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20102000004000081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гашение кредитов от кредитных  </w:t>
              <w:br/>
              <w:t xml:space="preserve">организаций бюджетами городских  </w:t>
              <w:br/>
              <w:t xml:space="preserve">округов в валюте Российской      </w:t>
              <w:br/>
              <w:t xml:space="preserve">Федерации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13000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130000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10300000000000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юджетные кредиты от других      </w:t>
              <w:br/>
              <w:t xml:space="preserve">бюджетов бюджетной системы       </w:t>
              <w:br/>
              <w:t xml:space="preserve">Российской Федерации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1175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11751  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10300000000007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лучение бюджетных кредитов     </w:t>
              <w:br/>
              <w:t xml:space="preserve">от других бюджетов бюджетной     </w:t>
              <w:br/>
              <w:t xml:space="preserve">системы Российской Федерации     </w:t>
              <w:br/>
              <w:t xml:space="preserve">в валюте Российской Федераци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999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999    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20103000004000071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лучение бюджетных кредитов     </w:t>
              <w:br/>
              <w:t xml:space="preserve">от других бюджетов бюджетной     </w:t>
              <w:br/>
              <w:t xml:space="preserve">системы Российской Федерации     </w:t>
              <w:br/>
              <w:t xml:space="preserve">бюджетами городских округов      </w:t>
              <w:br/>
              <w:t xml:space="preserve">в валюте Российской Федераци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999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999    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10300000000008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гашение бюджетных кредитов,    </w:t>
              <w:br/>
              <w:t xml:space="preserve">полученных от других бюджетов    </w:t>
              <w:br/>
              <w:t xml:space="preserve">бюджетной системы Российской     </w:t>
              <w:br/>
              <w:t xml:space="preserve">Федерации в валюте Российской    </w:t>
              <w:br/>
              <w:t xml:space="preserve">Федерации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3475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34750  </w:t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20103000004000081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гашение бюджетами городских    </w:t>
              <w:br/>
              <w:t xml:space="preserve">округов бюджетных кредитов,      </w:t>
              <w:br/>
              <w:t xml:space="preserve">полученных от других бюджетов    </w:t>
              <w:br/>
              <w:t xml:space="preserve">бюджетной системы Российской     </w:t>
              <w:br/>
              <w:t xml:space="preserve">Федерации в валюте Российской    </w:t>
              <w:br/>
              <w:t xml:space="preserve">Федерации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3475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34750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10500000000000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зменение остатков средств       </w:t>
              <w:br/>
              <w:t xml:space="preserve">на счетах по учету средств       </w:t>
              <w:br/>
              <w:t xml:space="preserve">бюджета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71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1240606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10500000000005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величение остатков средств      </w:t>
              <w:br/>
              <w:t xml:space="preserve">бюджетов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520030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5316983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10502000000005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величение прочих остатков       </w:t>
              <w:br/>
              <w:t xml:space="preserve">средств бюджетов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520030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5316983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105020100000051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величение прочих остатков       </w:t>
              <w:br/>
              <w:t xml:space="preserve">денежных средств бюджетов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520030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5316983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20105020104000051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величение прочих остатков       </w:t>
              <w:br/>
              <w:t xml:space="preserve">денежных средств бюджетов        </w:t>
              <w:br/>
              <w:t xml:space="preserve">городских округов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520030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5316983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10500000000006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меньшение остатков средств      </w:t>
              <w:br/>
              <w:t xml:space="preserve">бюджетов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22502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76377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10502000000006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меньшение прочих остатков       </w:t>
              <w:br/>
              <w:t xml:space="preserve">средств бюджетов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22502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76377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105020100000061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меньшение прочих остатков       </w:t>
              <w:br/>
              <w:t xml:space="preserve">денежных средств бюджетов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22502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76377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20105020104000061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меньшение прочих остатков       </w:t>
              <w:br/>
              <w:t xml:space="preserve">денежных средств бюджетов        </w:t>
              <w:br/>
              <w:t xml:space="preserve">городских округов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22502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76377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10600000000000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ные источники внутреннего       </w:t>
              <w:br/>
              <w:t>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8290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44      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10601000000000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кции и иные формы участия       </w:t>
              <w:br/>
              <w:t xml:space="preserve">в капитале, находящиеся          </w:t>
              <w:br/>
              <w:t>в государственной и муниципальной</w:t>
              <w:br/>
              <w:t xml:space="preserve">собственности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44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44      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106010000000063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редства от продажи акций и иных </w:t>
              <w:br/>
              <w:t xml:space="preserve">форм участия в капитале,         </w:t>
              <w:br/>
              <w:t xml:space="preserve">находящихся в государственной и  </w:t>
              <w:br/>
              <w:t xml:space="preserve">муниципальной собственности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44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44      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20106010004000063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редства от продажи акций и иных </w:t>
              <w:br/>
              <w:t xml:space="preserve">форм участия в капитале,         </w:t>
              <w:br/>
              <w:t xml:space="preserve">находящихся в собственности      </w:t>
              <w:br/>
              <w:t xml:space="preserve">городских округов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44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44  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10604000000000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сполнение государственных и     </w:t>
              <w:br/>
              <w:t xml:space="preserve">муниципальных гарантий в валюте  </w:t>
              <w:br/>
              <w:t xml:space="preserve">Российской Федерации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8375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10604000000008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сполнение государственных и     </w:t>
              <w:br/>
              <w:t xml:space="preserve">муниципальных гарантий в валюте  </w:t>
              <w:br/>
              <w:t xml:space="preserve">Российской Федерации в случае,   </w:t>
              <w:br/>
              <w:t xml:space="preserve">если исполнение гарантом         </w:t>
              <w:br/>
              <w:t xml:space="preserve">государственных и муниципальных  </w:t>
              <w:br/>
              <w:t xml:space="preserve">гарантий ведет к возникновению   </w:t>
              <w:br/>
              <w:t xml:space="preserve">права регрессного требования     </w:t>
              <w:br/>
              <w:t xml:space="preserve">гаранта к принципалу либо        </w:t>
              <w:br/>
              <w:t>обусловлено уступкой гаранту прав</w:t>
              <w:br/>
              <w:t xml:space="preserve">требования бенефициара           </w:t>
              <w:br/>
              <w:t xml:space="preserve">к принципалу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8375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20106040004000081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сполнение гарантий городских    </w:t>
              <w:br/>
              <w:t xml:space="preserve">округов в валюте Российской      </w:t>
              <w:br/>
              <w:t xml:space="preserve">Федерации в случае, если         </w:t>
              <w:br/>
              <w:t xml:space="preserve">исполнение гарантом              </w:t>
              <w:br/>
              <w:t xml:space="preserve">государственных и муниципальных  </w:t>
              <w:br/>
              <w:t xml:space="preserve">гарантий ведет к возникновению   </w:t>
              <w:br/>
              <w:t xml:space="preserve">права регрессного требования     </w:t>
              <w:br/>
              <w:t xml:space="preserve">гаранта к принципалу либо        </w:t>
              <w:br/>
              <w:t>обусловлено уступкой гаранту прав</w:t>
              <w:br/>
              <w:t xml:space="preserve">требования бенефициара           </w:t>
              <w:br/>
              <w:t xml:space="preserve">к принципалу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8375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80;n=45245;fld=134" TargetMode="External"/><Relationship Id="rId3" Type="http://schemas.openxmlformats.org/officeDocument/2006/relationships/hyperlink" Target="consultantplus://offline/main?base=RLAW080;n=45471;fld=134;dst=100016" TargetMode="External"/><Relationship Id="rId4" Type="http://schemas.openxmlformats.org/officeDocument/2006/relationships/hyperlink" Target="consultantplus://offline/main?base=RLAW080;n=45471;fld=134;dst=100034" TargetMode="External"/><Relationship Id="rId5" Type="http://schemas.openxmlformats.org/officeDocument/2006/relationships/hyperlink" Target="consultantplus://offline/main?base=RLAW080;n=45471;fld=134;dst=100123" TargetMode="External"/><Relationship Id="rId6" Type="http://schemas.openxmlformats.org/officeDocument/2006/relationships/hyperlink" Target="consultantplus://offline/main?base=RLAW080;n=45471;fld=134;dst=100875" TargetMode="External"/><Relationship Id="rId7" Type="http://schemas.openxmlformats.org/officeDocument/2006/relationships/hyperlink" Target="consultantplus://offline/main?base=RLAW080;n=45471;fld=134;dst=100923" TargetMode="External"/><Relationship Id="rId8" Type="http://schemas.openxmlformats.org/officeDocument/2006/relationships/hyperlink" Target="consultantplus://offline/main?base=RLAW080;n=45471;fld=134;dst=100931" TargetMode="External"/><Relationship Id="rId9" Type="http://schemas.openxmlformats.org/officeDocument/2006/relationships/hyperlink" Target="consultantplus://offline/main?base=RLAW080;n=41445;fld=134;dst=101004" TargetMode="External"/><Relationship Id="rId10" Type="http://schemas.openxmlformats.org/officeDocument/2006/relationships/hyperlink" Target="consultantplus://offline/main?base=RLAW080;n=41445;fld=134;dst=100943" TargetMode="External"/><Relationship Id="rId11" Type="http://schemas.openxmlformats.org/officeDocument/2006/relationships/hyperlink" Target="consultantplus://offline/main?base=RLAW080;n=44976;fld=134;dst=102082" TargetMode="External"/><Relationship Id="rId12" Type="http://schemas.openxmlformats.org/officeDocument/2006/relationships/hyperlink" Target="consultantplus://offline/main?base=RLAW080;n=44976;fld=134;dst=102451" TargetMode="External"/><Relationship Id="rId13" Type="http://schemas.openxmlformats.org/officeDocument/2006/relationships/hyperlink" Target="consultantplus://offline/main?base=RLAW080;n=43510;fld=134;dst=100267" TargetMode="External"/><Relationship Id="rId14" Type="http://schemas.openxmlformats.org/officeDocument/2006/relationships/hyperlink" Target="consultantplus://offline/main?base=RLAW080;n=44975;fld=134;dst=101708" TargetMode="External"/><Relationship Id="rId15" Type="http://schemas.openxmlformats.org/officeDocument/2006/relationships/hyperlink" Target="consultantplus://offline/main?base=RLAW080;n=43750;fld=134;dst=100835" TargetMode="External"/><Relationship Id="rId16" Type="http://schemas.openxmlformats.org/officeDocument/2006/relationships/hyperlink" Target="consultantplus://offline/main?base=RLAW080;n=41854;fld=134;dst=100009" TargetMode="External"/><Relationship Id="rId17" Type="http://schemas.openxmlformats.org/officeDocument/2006/relationships/hyperlink" Target="consultantplus://offline/main?base=RLAW080;n=41977;fld=134" TargetMode="External"/><Relationship Id="rId18" Type="http://schemas.openxmlformats.org/officeDocument/2006/relationships/hyperlink" Target="consultantplus://offline/main?base=RLAW080;n=43301;fld=134" TargetMode="External"/><Relationship Id="rId19" Type="http://schemas.openxmlformats.org/officeDocument/2006/relationships/hyperlink" Target="consultantplus://offline/main?base=RLAW080;n=41980;fld=134" TargetMode="External"/><Relationship Id="rId20" Type="http://schemas.openxmlformats.org/officeDocument/2006/relationships/hyperlink" Target="consultantplus://offline/main?base=RLAW080;n=43298;fld=134" TargetMode="External"/><Relationship Id="rId21" Type="http://schemas.openxmlformats.org/officeDocument/2006/relationships/hyperlink" Target="consultantplus://offline/main?base=RLAW080;n=42055;fld=134" TargetMode="External"/><Relationship Id="rId22" Type="http://schemas.openxmlformats.org/officeDocument/2006/relationships/hyperlink" Target="consultantplus://offline/main?base=RLAW080;n=33135;fld=134;dst=100010" TargetMode="External"/><Relationship Id="rId23" Type="http://schemas.openxmlformats.org/officeDocument/2006/relationships/hyperlink" Target="consultantplus://offline/main?base=LAW;n=108058;fld=134;dst=127147" TargetMode="External"/><Relationship Id="rId24" Type="http://schemas.openxmlformats.org/officeDocument/2006/relationships/hyperlink" Target="consultantplus://offline/main?base=LAW;n=108058;fld=134;dst=127147" TargetMode="External"/><Relationship Id="rId25" Type="http://schemas.openxmlformats.org/officeDocument/2006/relationships/hyperlink" Target="consultantplus://offline/main?base=RLAW080;n=44975;fld=134;dst=101708" TargetMode="External"/><Relationship Id="rId26" Type="http://schemas.openxmlformats.org/officeDocument/2006/relationships/hyperlink" Target="consultantplus://offline/main?base=RLAW080;n=40413;fld=134;dst=100010" TargetMode="External"/><Relationship Id="rId27" Type="http://schemas.openxmlformats.org/officeDocument/2006/relationships/hyperlink" Target="consultantplus://offline/main?base=RLAW080;n=40443;fld=134;dst=100010" TargetMode="External"/><Relationship Id="rId28" Type="http://schemas.openxmlformats.org/officeDocument/2006/relationships/hyperlink" Target="consultantplus://offline/main?base=RLAW080;n=34578;fld=134;dst=100010" TargetMode="External"/><Relationship Id="rId29" Type="http://schemas.openxmlformats.org/officeDocument/2006/relationships/hyperlink" Target="consultantplus://offline/main?base=RLAW080;n=37738;fld=134;dst=100010" TargetMode="External"/><Relationship Id="rId30" Type="http://schemas.openxmlformats.org/officeDocument/2006/relationships/hyperlink" Target="consultantplus://offline/main?base=RLAW080;n=40108;fld=134;dst=100438" TargetMode="External"/><Relationship Id="rId31" Type="http://schemas.openxmlformats.org/officeDocument/2006/relationships/hyperlink" Target="consultantplus://offline/main?base=LAW;n=109005;fld=134;dst=101181" TargetMode="External"/><Relationship Id="rId32" Type="http://schemas.openxmlformats.org/officeDocument/2006/relationships/hyperlink" Target="consultantplus://offline/main?base=LAW;n=109005;fld=134;dst=101925" TargetMode="External"/><Relationship Id="rId33" Type="http://schemas.openxmlformats.org/officeDocument/2006/relationships/hyperlink" Target="consultantplus://offline/main?base=LAW;n=108058;fld=134;dst=127147" TargetMode="External"/><Relationship Id="rId34" Type="http://schemas.openxmlformats.org/officeDocument/2006/relationships/hyperlink" Target="consultantplus://offline/main?base=LAW;n=108058;fld=134;dst=127147" TargetMode="External"/><Relationship Id="rId35" Type="http://schemas.openxmlformats.org/officeDocument/2006/relationships/hyperlink" Target="consultantplus://offline/main?base=RLAW080;n=44975;fld=134;dst=101708" TargetMode="External"/><Relationship Id="rId36" Type="http://schemas.openxmlformats.org/officeDocument/2006/relationships/hyperlink" Target="consultantplus://offline/main?base=RLAW080;n=40108;fld=134;dst=100438" TargetMode="External"/><Relationship Id="rId37" Type="http://schemas.openxmlformats.org/officeDocument/2006/relationships/hyperlink" Target="consultantplus://offline/main?base=RLAW080;n=40108;fld=134;dst=100438" TargetMode="External"/><Relationship Id="rId38" Type="http://schemas.openxmlformats.org/officeDocument/2006/relationships/hyperlink" Target="consultantplus://offline/main?base=RLAW080;n=43510;fld=134;dst=100267" TargetMode="External"/><Relationship Id="rId39" Type="http://schemas.openxmlformats.org/officeDocument/2006/relationships/hyperlink" Target="consultantplus://offline/main?base=RLAW080;n=40411;fld=134;dst=100010" TargetMode="External"/><Relationship Id="rId40" Type="http://schemas.openxmlformats.org/officeDocument/2006/relationships/hyperlink" Target="consultantplus://offline/main?base=LAW;n=108058;fld=134;dst=127147" TargetMode="External"/><Relationship Id="rId41" Type="http://schemas.openxmlformats.org/officeDocument/2006/relationships/hyperlink" Target="consultantplus://offline/main?base=LAW;n=108058;fld=134;dst=127147" TargetMode="External"/><Relationship Id="rId42" Type="http://schemas.openxmlformats.org/officeDocument/2006/relationships/hyperlink" Target="consultantplus://offline/main?base=RLAW080;n=44975;fld=134;dst=101708" TargetMode="External"/><Relationship Id="rId43" Type="http://schemas.openxmlformats.org/officeDocument/2006/relationships/hyperlink" Target="consultantplus://offline/main?base=RLAW080;n=40442;fld=134;dst=100010" TargetMode="External"/><Relationship Id="rId44" Type="http://schemas.openxmlformats.org/officeDocument/2006/relationships/hyperlink" Target="consultantplus://offline/main?base=RLAW080;n=40442;fld=134;dst=100010" TargetMode="External"/><Relationship Id="rId45" Type="http://schemas.openxmlformats.org/officeDocument/2006/relationships/hyperlink" Target="consultantplus://offline/main?base=RLAW080;n=43510;fld=134;dst=100267" TargetMode="External"/><Relationship Id="rId46" Type="http://schemas.openxmlformats.org/officeDocument/2006/relationships/hyperlink" Target="consultantplus://offline/main?base=RLAW080;n=41790;fld=134;dst=100010" TargetMode="External"/><Relationship Id="rId47" Type="http://schemas.openxmlformats.org/officeDocument/2006/relationships/hyperlink" Target="consultantplus://offline/main?base=RLAW080;n=46317;fld=134;dst=100010" TargetMode="External"/><Relationship Id="rId48" Type="http://schemas.openxmlformats.org/officeDocument/2006/relationships/hyperlink" Target="consultantplus://offline/main?base=RLAW080;n=39273;fld=134;dst=100244" TargetMode="External"/><Relationship Id="rId49" Type="http://schemas.openxmlformats.org/officeDocument/2006/relationships/hyperlink" Target="consultantplus://offline/main?base=RLAW080;n=41854;fld=134;dst=100009" TargetMode="External"/><Relationship Id="rId50" Type="http://schemas.openxmlformats.org/officeDocument/2006/relationships/hyperlink" Target="consultantplus://offline/main?base=RLAW080;n=39052;fld=134;dst=100010" TargetMode="External"/><Relationship Id="rId51" Type="http://schemas.openxmlformats.org/officeDocument/2006/relationships/hyperlink" Target="consultantplus://offline/main?base=RLAW080;n=40108;fld=134;dst=100438" TargetMode="External"/><Relationship Id="rId52" Type="http://schemas.openxmlformats.org/officeDocument/2006/relationships/hyperlink" Target="consultantplus://offline/main?base=RLAW080;n=44975;fld=134;dst=101708" TargetMode="External"/><Relationship Id="rId53" Type="http://schemas.openxmlformats.org/officeDocument/2006/relationships/hyperlink" Target="consultantplus://offline/main?base=RLAW080;n=43750;fld=134;dst=100835" TargetMode="External"/><Relationship Id="rId54" Type="http://schemas.openxmlformats.org/officeDocument/2006/relationships/hyperlink" Target="consultantplus://offline/main?base=RLAW080;n=40443;fld=134;dst=100010" TargetMode="External"/><Relationship Id="rId55" Type="http://schemas.openxmlformats.org/officeDocument/2006/relationships/hyperlink" Target="consultantplus://offline/main?base=RLAW080;n=34578;fld=134;dst=100010" TargetMode="External"/><Relationship Id="rId56" Type="http://schemas.openxmlformats.org/officeDocument/2006/relationships/hyperlink" Target="consultantplus://offline/main?base=RLAW080;n=31212;fld=134;dst=100010" TargetMode="External"/><Relationship Id="rId57" Type="http://schemas.openxmlformats.org/officeDocument/2006/relationships/hyperlink" Target="consultantplus://offline/main?base=RLAW080;n=44976;fld=134;dst=101783" TargetMode="External"/><Relationship Id="rId58" Type="http://schemas.openxmlformats.org/officeDocument/2006/relationships/hyperlink" Target="consultantplus://offline/main?base=RLAW080;n=44976;fld=134;dst=102082" TargetMode="External"/><Relationship Id="rId59" Type="http://schemas.openxmlformats.org/officeDocument/2006/relationships/hyperlink" Target="consultantplus://offline/main?base=RLAW080;n=44976;fld=134;dst=102074" TargetMode="External"/><Relationship Id="rId60" Type="http://schemas.openxmlformats.org/officeDocument/2006/relationships/hyperlink" Target="consultantplus://offline/main?base=RLAW080;n=44976;fld=134;dst=102077" TargetMode="External"/><Relationship Id="rId61" Type="http://schemas.openxmlformats.org/officeDocument/2006/relationships/hyperlink" Target="consultantplus://offline/main?base=RLAW080;n=40411;fld=134;dst=100010" TargetMode="External"/><Relationship Id="rId62" Type="http://schemas.openxmlformats.org/officeDocument/2006/relationships/hyperlink" Target="consultantplus://offline/main?base=RLAW080;n=40432;fld=134;dst=100010" TargetMode="External"/><Relationship Id="rId63" Type="http://schemas.openxmlformats.org/officeDocument/2006/relationships/hyperlink" Target="consultantplus://offline/main?base=RLAW080;n=43501;fld=134;dst=100010" TargetMode="External"/><Relationship Id="rId64" Type="http://schemas.openxmlformats.org/officeDocument/2006/relationships/hyperlink" Target="consultantplus://offline/main?base=RLAW080;n=33135;fld=134;dst=100010" TargetMode="External"/><Relationship Id="rId65" Type="http://schemas.openxmlformats.org/officeDocument/2006/relationships/hyperlink" Target="consultantplus://offline/main?base=RLAW080;n=40444;fld=134;dst=100010" TargetMode="External"/><Relationship Id="rId66" Type="http://schemas.openxmlformats.org/officeDocument/2006/relationships/hyperlink" Target="consultantplus://offline/main?base=RLAW080;n=33135;fld=134;dst=100010" TargetMode="External"/><Relationship Id="rId67" Type="http://schemas.openxmlformats.org/officeDocument/2006/relationships/hyperlink" Target="consultantplus://offline/main?base=RLAW080;n=40444;fld=134;dst=100010" TargetMode="External"/><Relationship Id="rId68" Type="http://schemas.openxmlformats.org/officeDocument/2006/relationships/hyperlink" Target="consultantplus://offline/main?base=RLAW080;n=43501;fld=134;dst=100010" TargetMode="External"/><Relationship Id="rId69" Type="http://schemas.openxmlformats.org/officeDocument/2006/relationships/hyperlink" Target="consultantplus://offline/main?base=RLAW080;n=41445;fld=134;dst=100270" TargetMode="External"/><Relationship Id="rId70" Type="http://schemas.openxmlformats.org/officeDocument/2006/relationships/hyperlink" Target="consultantplus://offline/main?base=RLAW080;n=41445;fld=134;dst=100943" TargetMode="External"/><Relationship Id="rId71" Type="http://schemas.openxmlformats.org/officeDocument/2006/relationships/hyperlink" Target="consultantplus://offline/main?base=RLAW080;n=41445;fld=134;dst=101004" TargetMode="External"/><Relationship Id="rId72" Type="http://schemas.openxmlformats.org/officeDocument/2006/relationships/hyperlink" Target="consultantplus://offline/main?base=RLAW080;n=40442;fld=134;dst=100010" TargetMode="External"/><Relationship Id="rId73" Type="http://schemas.openxmlformats.org/officeDocument/2006/relationships/hyperlink" Target="consultantplus://offline/main?base=LAW;n=109005;fld=134;dst=101181" TargetMode="External"/><Relationship Id="rId74" Type="http://schemas.openxmlformats.org/officeDocument/2006/relationships/hyperlink" Target="consultantplus://offline/main?base=LAW;n=42288;fld=134;dst=100009" TargetMode="External"/><Relationship Id="rId75" Type="http://schemas.openxmlformats.org/officeDocument/2006/relationships/hyperlink" Target="consultantplus://offline/main?base=RLAW080;n=40877;fld=134;dst=100010" TargetMode="External"/><Relationship Id="rId76" Type="http://schemas.openxmlformats.org/officeDocument/2006/relationships/hyperlink" Target="consultantplus://offline/main?base=RLAW080;n=40420;fld=134;dst=100011" TargetMode="External"/><Relationship Id="rId77" Type="http://schemas.openxmlformats.org/officeDocument/2006/relationships/hyperlink" Target="consultantplus://offline/main?base=RLAW080;n=40877;fld=134;dst=100010" TargetMode="Externa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1:33:00Z</dcterms:created>
  <dc:creator>user</dc:creator>
  <dc:description/>
  <cp:keywords/>
  <dc:language>en-US</dc:language>
  <cp:lastModifiedBy>user</cp:lastModifiedBy>
  <dcterms:modified xsi:type="dcterms:W3CDTF">2011-10-12T01:34:00Z</dcterms:modified>
  <cp:revision>1</cp:revision>
  <dc:subject/>
  <dc:title/>
</cp:coreProperties>
</file>